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vestigation of Morphophonological Nativisation of English Loanwords in Nyakyus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relevant topic that investigates different aspects of the morphophonological nativisation of English loanwords in Nyakyusa. The</w:t>
            </w:r>
            <w:r>
              <w:rPr>
                <w:rFonts w:cs="Arial" w:ascii="Arial" w:hAnsi="Arial"/>
                <w:sz w:val="20"/>
                <w:szCs w:val="20"/>
                <w:lang w:val="bs-BA"/>
              </w:rPr>
              <w:t xml:space="preserve"> paper has attempted 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plore how </w:t>
            </w:r>
            <w:r>
              <w:rPr>
                <w:rFonts w:cs="Arial" w:ascii="Arial" w:hAnsi="Arial"/>
                <w:sz w:val="20"/>
                <w:szCs w:val="20"/>
              </w:rPr>
              <w:t>English loanwords are adapted and integrated into the Nyakyusa language. A relevant investigation that stresses the impacts of languages in contact in terms of phonology and morph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paper is appropriat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overs all the key points. Nevertheless, the use of simple past is not appropriate. It is recommended to use either simple present o present perf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bsections and structure of the manuscript are to some extent appropriate. As a matter of fact, the </w:t>
            </w:r>
            <w:r>
              <w:rPr>
                <w:rFonts w:cs="Arial" w:ascii="Arial" w:hAnsi="Arial"/>
                <w:sz w:val="20"/>
                <w:szCs w:val="20"/>
              </w:rPr>
              <w:t>introduction needs to be further edited in a way to cover all the required key elements of a good introducti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ually, a good introduction consists of key elements, namely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relevant preamble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tatement, (to be further relevantly stated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hesis statement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rief account of the theory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objectives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questions (at least two research questions),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hypotheses (that is missing in this work. At least two hypotheses in line with the research questions are required),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lanning (that is missing in this work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the doable points have been correc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 as it emphasizes specific issues in light of relevant linguistic theories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scientifically robust because the method as well as the theories used are appropria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ounds technically robust because the data has been technically and linguistically analyse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y 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0T10:50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817e7325262a38de62f5ad2be2173490b19c3ca10efa0418eddf161723d11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