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lick, Submit, Succeed: Revolutionizing Quarterly Reports using an Online Repor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determines the impact of an online reporting system (RFCNHS Q-ORS) on the timely submission of quarterly proficiency level reports by teachers in a school in Davao City, Philippines. It proves that the RFCNHS Quarterly Online Reporting System significantly improved the timely submission of quarterly proficiency level reports. The findings support the efficacy of digital reporting systems in enhancing administrative efficiency in educational institu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study determines the impact of an online reporting system (RFCNHS Q-ORS) on the timely submission of quarterly proficiency level reports by teachers in a school in Davao City, Philippines. It proves that the RFCNHS Quarterly Online Reporting System significantly improved the timely submission of quarterly proficiency level reports. The findings support the efficacy of digital reporting systems in enhancing administrative efficiency in educational institutions.</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2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4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the authors not divide the text in the review section into so many subsections and add ideas for future improvement in the conclusion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bsections were removed. Instead, these subsections were re-organized as “Advantages of using ORS”. The author added another subsection which discusses the “Challenges and Barriers of using ORS” as recommended by the other reviewer. Future improvements were added in the conclusion/synthesis part of the review.</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can be accepted after minor revis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1T08:2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b2a11f113c438e4c71e6b881b8e9c528a377d3d73686b21d37cdac5ec2881d7</vt:lpwstr>
  </property>
</Properties>
</file>