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2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ploration of Knowledge-Sharing Behavior Patterns Among Academic Librarians in the Rajshahi Divi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will contribute immensely to the knowledge sharing culture of Librarians in the study area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enhancing knowledge sharing practices among librarians, it enable</w:t>
            </w:r>
            <w:ins w:id="0" w:author="Microsoft Word" w:date="2025-02-26T11:58:00Z">
              <w:r>
                <w:rPr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enables</w:t>
              </w:r>
            </w:ins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m to gain knowledge on how to improve and enhance provision of library services to their cliente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I will include this.</w:t>
            </w:r>
          </w:p>
        </w:tc>
      </w:tr>
      <w:tr>
        <w:trPr>
          <w:trHeight w:val="4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like to modify the title to “Determinants of Knowledge sharing patterns among academic librarians in the Rajshahi region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detailed and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correct and key variables are refl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e more recent literature as most cited are obsole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am try to cite recent literatur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rich both in knowledge and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22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10:21:00Z</dcterms:modified>
  <cp:revision>123</cp:revision>
  <dc:subject/>
  <dc:title/>
</cp:coreProperties>
</file>