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1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raming Masculinity through Communication Strategies for Promoting Positive Masculine Norm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tates clearly the type of Masculinity that is seen in Nigeri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vividly discusses the troubling effect of patriarchy and several masculine norms in Nigeri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osits the effective use of communication strategies as a medium of reframing these masculine norm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ontributes generally to the meagre masculinity discourse in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agree with the reviewer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most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ough the choice of methodology is appropriate, there was no vivid mentioning of the data sour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follows research rules of topic, background, statement of the problem, purpose, theory, methodology, findings and even recommendation on the masculinity discourse in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are. The researcher(s) mentioned current literature and proponents of masculinity concep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very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to hea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rally, it is an effort paper in my opinion that contributes to the meagre literature on masculine norms in Nigeria since this is a gray area of discourse in Nigeri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ok for appropriate communication/ social constructivism theory and make the theory s/he chose as part of the conce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is study does not raise any ethical concerns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 totally agree with the reviewer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9:49:00Z</dcterms:modified>
  <cp:revision>118</cp:revision>
  <dc:subject/>
  <dc:title/>
</cp:coreProperties>
</file>