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1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Challenges of India’s No-Employment Policy for Internationa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is scientific and addressed a significant problem facing international stud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was revised based on a reviewer’s sugge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title: </w:t>
            </w:r>
            <w:r>
              <w:rPr>
                <w:rFonts w:cs="Arial" w:ascii="Arial" w:hAnsi="Arial"/>
                <w:i/>
                <w:sz w:val="20"/>
                <w:szCs w:val="20"/>
                <w:lang w:val="en-IN"/>
              </w:rPr>
              <w:t xml:space="preserve">Challenges of India’s No-Employment Policy for International Students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 Structural Equation Modelling Approach</w:t>
            </w:r>
          </w:p>
        </w:tc>
      </w:tr>
      <w:tr>
        <w:trPr>
          <w:trHeight w:val="1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pres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me changes were made based on two reviewer’s commen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terature review is deviod of the following concept and their relationship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’s employment policy on students</w:t>
            </w:r>
          </w:p>
          <w:p>
            <w:pPr>
              <w:pStyle w:val="CommentText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stress</w:t>
            </w:r>
          </w:p>
          <w:p>
            <w:pPr>
              <w:pStyle w:val="CommentText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Carrier development</w:t>
            </w:r>
          </w:p>
          <w:p>
            <w:pPr>
              <w:pStyle w:val="CommentText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Part-time employment restriction</w:t>
            </w:r>
          </w:p>
          <w:p>
            <w:pPr>
              <w:pStyle w:val="CommentText"/>
              <w:ind w:left="360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</w:rPr>
              <w:t>See other coments in the body of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Literature review was revised and the  comments in manuscript were addressed. All comments in body of the work were address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but no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me recent references were added in literature discussions. Additionally, one paragraph was added to compare employment policies of several countries for international stud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corrections are made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Job, just a little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crHead">
    <w:name w:val="DefAcr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1:30:00Z</dcterms:modified>
  <cp:revision>126</cp:revision>
  <dc:subject/>
  <dc:title/>
</cp:coreProperties>
</file>