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21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Multilevel Approach To Measuring Ef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Authors must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paper contributes positively to efficiency modelling in presenting a multilevel stochastic frontier. The paper addresses a primary flaw of standard efficiency models, which traditionally fail to consider data hierarchy, which leads to biased efficiency measurements. This paper gives persuasive evidence of enhanced efficiency estimation when data structure is accounted for, based on a simulation study comparing a proposed multilevel model and three standard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m in agreement with the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rPr>
              <w:t>Yes, it is a legitimate title and it is a proper summary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 with the reviewer. However, I adjusted the abstract a bit as suggested by the other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e abstract provides a clear summary of the study, for example, identifying the problem, methodology, and key results. The abstract can, however, be improved by being expressed clearly in the introduction, for instance, "We supply a new multi-level stochastic frontier model for improved efficiency estimation in clustered data contexts." Summarising briefly on methodology, for example, how it was implemented in Limdep and RStudio. Along with primary quantitative outcomes of the simulations, for example, differences in efficiency between models. Clarifying its contribution in the last sentence by describing its contribution to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s have been made in the abstract to meet the require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well-founded scientifically, with a delineated methodology and valid comparisons between models. The use of simulated data makes it possible for data structure influences on efficiency estimation to be distinguished clearly. Notwithstanding, additional detail on the generation of, and inclusion of, level-2 variables in the model is needed. Besides, a detailed discussion of potential real-world applications of this model (for instance, in medicine, education, or studies of banking efficiency) would enhance the contribution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second paragraph of the </w:t>
            </w:r>
            <w:r>
              <w:rPr>
                <w:rFonts w:cs="Times New Roman" w:ascii="Times New Roman" w:hAnsi="Times New Roman"/>
                <w:lang w:val="en-GB"/>
              </w:rPr>
              <w:t>Simulations</w:t>
            </w:r>
            <w:r>
              <w:rPr>
                <w:rFonts w:cs="Times New Roman" w:ascii="Times New Roman" w:hAnsi="Times New Roman"/>
                <w:b w:val="false"/>
                <w:lang w:val="en-GB"/>
              </w:rPr>
              <w:t xml:space="preserve"> gives x1 as a level 2 variable. The first paragraph of </w:t>
            </w:r>
            <w:r>
              <w:rPr>
                <w:rFonts w:cs="Times New Roman" w:ascii="Times New Roman" w:hAnsi="Times New Roman"/>
                <w:lang w:val="en-GB"/>
              </w:rPr>
              <w:t>Results</w:t>
            </w:r>
            <w:r>
              <w:rPr>
                <w:rFonts w:cs="Times New Roman" w:ascii="Times New Roman" w:hAnsi="Times New Roman"/>
                <w:b w:val="false"/>
                <w:lang w:val="en-GB"/>
              </w:rPr>
              <w:t xml:space="preserve"> explains how x1 was gene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ncludes a varied set of references, which span from seminal works on stochastic frontier models (Aigner et al., 1977; Meeusen and van den Broeck, 1977) to more recent contributions on hierarchical modeling (Aiello &amp; Bonanno, 2015; Johnes, 2006). Some references, though, are dated (for instance, Harville, 1977; Swamy, 197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outdated </w:t>
            </w:r>
            <w:r>
              <w:rPr>
                <w:rFonts w:cs="Times New Roman" w:ascii="Times New Roman" w:hAnsi="Times New Roman"/>
                <w:b w:val="false"/>
                <w:bCs w:val="false"/>
                <w:lang w:val="en-GB"/>
              </w:rPr>
              <w:t>references are meant for giving us the founders of the models of interest. Examples of real-life environments that require the use of the proposed model are listed in the conclu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rtially. The manuscript is in technical academic language, although it includes a variety of grammatical errors and complex sentences. Proofreading or editing by an expert in language would make it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rticle was proof read for the correction of grammatical errors. However, situations arise when one writes “</w:t>
            </w:r>
            <w:r>
              <w:rPr>
                <w:highlight w:val="yellow"/>
              </w:rPr>
              <w:t>Aiello and Bonanno (2015)</w:t>
            </w:r>
            <w:r>
              <w:rPr/>
              <w:t xml:space="preserve">, who cite </w:t>
            </w:r>
            <w:r>
              <w:rPr>
                <w:highlight w:val="yellow"/>
              </w:rPr>
              <w:t>Bickel (2007),</w:t>
            </w:r>
            <w:r>
              <w:rPr/>
              <w:t>” instead of using “cited”. The article is existing today so whatever is in is being said today. It is correct to say “Bickel (2007) say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22:00Z</dcterms:created>
  <dc:creator>anonymous</dc:creator>
  <dc:description/>
  <cp:keywords/>
  <dc:language>en-US</dc:language>
  <cp:lastModifiedBy>Microsoft account</cp:lastModifiedBy>
  <dcterms:modified xsi:type="dcterms:W3CDTF">2025-03-02T09: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dc8269113ed22fd826d70bdb58c2958e285dd26de027b128652ed02ac7d7c2</vt:lpwstr>
  </property>
</Properties>
</file>