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Students’ Academic Performance and its Correlation to Employment Opportunities in Bhutan: A Prospective Mixed Method Stud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C000"/>
                <w:sz w:val="20"/>
                <w:szCs w:val="20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</w:rPr>
              <w:t>Abstrac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larity: Revise for clarity and conciseness. Avoid phrases like "it is also to understanding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Grammar: Change "were" to "was" in "data collected from the survey were statistically analysed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ucture: Ensure it summarizes objectives, methods, results, and conclusions in a more structured man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troduc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ocus: Clearly state the significance of the study at the end of the introducti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iterature Gap: Emphasize the research gap more explicitl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Grammar: Correct "understanding whether a better academic mark is associated" to "understand whether better academic marks are associat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Research Questions and Objectiv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larity: Make objectives more conci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ormat: Ensure consistent formatting of questions and objectiv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5B9BD5"/>
                <w:sz w:val="20"/>
                <w:szCs w:val="20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</w:rPr>
              <w:t>Research Significan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larity: Revise for clarity; avoid vague phrases like "address them in because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Grammar: Change "the study had the personal" to "the study included personal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ucture: Organize points into clear bullet points for better readabilit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Revie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urrent References: Ensure all references are recent and relevan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itations: Consistently format citations (e.g., "Sverke &amp; Hellgren 2002" should follow journal citation style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larity: Avoid ambiguous phrases like "a very high level of unemployment constitutes the normal structu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Research Methodolog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tail: Provide a more detailed justification for the chosen methodolog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larity: Clarify the sampling method (e.g., "simple random sampling"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Grammar: Correct "were be randomly selected" to "were randomly selected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C000"/>
                <w:sz w:val="20"/>
                <w:szCs w:val="20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</w:rPr>
              <w:t>Data Collection Too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nsistency: Ensure consistent terminology (e.g., “self-administered”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larity: Clearly separate quantitative and qualitative approaches with heading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44546A"/>
                <w:sz w:val="20"/>
                <w:szCs w:val="20"/>
              </w:rPr>
              <w:t>Data Analysis and Finding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atistical Methods: Describe the statistical methods in clearer term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isual Aids: Ensure that the referenced figures and tables are included and properly label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Grammar: Correct "majority of our respondent’s feel" to "majority of our respondents feel.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C000"/>
                <w:sz w:val="20"/>
                <w:szCs w:val="20"/>
              </w:rPr>
            </w:pPr>
            <w:r>
              <w:rPr>
                <w:rFonts w:cs="Arial" w:ascii="Arial" w:hAnsi="Arial"/>
                <w:color w:val="FFC000"/>
                <w:sz w:val="20"/>
                <w:szCs w:val="20"/>
              </w:rPr>
              <w:t>Conclus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ummary: Summarize key findings more succinctl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mplications: Clearly state the implications of the findings for policy and practic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commendat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larity: Make each recommendation actionable and specific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Grammar: Change “students are provided hand-on practices” to “students are provided hands-on practice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anguage and Tone: Maintain a professional academic tone throughout; avoid casual phras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ofreading: Conduct a thorough proofreading for grammar, punctuation, and typographical err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mpliance: Ensure adherence to the journal’s submission guidelines regarding formatting, length, and struc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suggestions. Noted and revised as per th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5T11:19:00Z</dcterms:modified>
  <cp:revision>124</cp:revision>
  <dc:subject/>
  <dc:title/>
</cp:coreProperties>
</file>