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209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on the Cognition of Pre-service Mathematics Teachers’ Understanding of Improving Middle School Students’ Mathematics Achiev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paper examined the cognition of pre-service mathematics teachers’ understanding of improving middle school students’ mathematics achievement. It offers a framework and unfolded areas to improve teacher education. The findings could assist teachers to develop strategies to improve teaching and learning mathematics. 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, the title is suitabl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is good but needs to include the following: Research design, reliability of the questionnaire and method of data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, we have modifi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ecause it adopted an appropriate research methodology, use gathered data and use appropriate statistical tools for data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sufficien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paper is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  <w:lang w:eastAsia="zh-CN"/>
              </w:rPr>
              <w:t xml:space="preserve">Thank you for your comments.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51:00Z</dcterms:created>
  <dc:creator>anonymous</dc:creator>
  <dc:description/>
  <cp:keywords/>
  <dc:language>en-US</dc:language>
  <cp:lastModifiedBy>SDI 1172</cp:lastModifiedBy>
  <dcterms:modified xsi:type="dcterms:W3CDTF">2025-03-03T10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8496553DB14DEBB19CA97E26383871_13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TFjZWQwY2VjNjFlNDAxYjlhNzI0ZGZjMmQ1ZTE0MmIiLCJ1c2VySWQiOiIxMTY4MTkyNiJ9</vt:lpwstr>
  </property>
</Properties>
</file>