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0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the Cognition of Pre-service Mathematics Teachers’ Understanding of Improving Middle School Students’ Mathematics Achie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s are too much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ers need to show which universities this research is conducted a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searchers need to state what research methods are us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ults of the research should be explained comprehensively, answer the research problem and not be ambiguou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, we have modifi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needs to be examined agai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background, it is necessary to call which students have unsatisfactory grades, so that it becomes the attention of the government or education observer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eating sentences too often </w:t>
            </w:r>
            <w:r>
              <w:rPr>
                <w:rFonts w:cs="Arial" w:ascii="Arial" w:hAnsi="Arial"/>
                <w:sz w:val="20"/>
                <w:szCs w:val="20"/>
                <w:lang w:eastAsia="zh-CN"/>
              </w:rPr>
              <w:t>"how to improve the mathematics scores of middle school students"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he method, it is necessary to state what research method is us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 terms of instruments, researchers can simply mention what instruments are used, for example, survey shee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Researchers need to explain the process of research data analysis techniqu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oo many manuscript pag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, we have modifi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Thank you for your comments.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eeds a lot of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>Thank you for your comments, we have modifi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ID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72</cp:lastModifiedBy>
  <dcterms:modified xsi:type="dcterms:W3CDTF">2025-03-03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0D1107E72D44E88EB5CFF6C7F456CB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FjZWQwY2VjNjFlNDAxYjlhNzI0ZGZjMmQ1ZTE0MmIiLCJ1c2VySWQiOiIxMTY4MTkyNiJ9</vt:lpwstr>
  </property>
</Properties>
</file>