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14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ttitudes and Achievements of Grade One Pupils Towards Math Manipulati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is good for meaningful learning but not suitable structur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 </w:t>
            </w:r>
          </w:p>
        </w:tc>
      </w:tr>
      <w:tr>
        <w:trPr>
          <w:trHeight w:val="3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t , exploring attitudes and ahivements toward mathematics manipulatives  on grade one student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aract is not good , it  is so long , manage  that , please look abstract form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correct , it is base APA format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ajor revision on methodology as well as whole menuscrip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  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20:00Z</dcterms:created>
  <dc:creator>anonymous</dc:creator>
  <dc:description/>
  <cp:keywords/>
  <dc:language>en-US</dc:language>
  <cp:lastModifiedBy>SDI 1172</cp:lastModifiedBy>
  <dcterms:modified xsi:type="dcterms:W3CDTF">2025-03-10T11:31:00Z</dcterms:modified>
  <cp:revision>9</cp:revision>
  <dc:subject/>
  <dc:title/>
</cp:coreProperties>
</file>