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Education and Social Studi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21635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IMPACT OF INQUIRY-BASED TEACHING METHOD ON SENIOR SECONDARY SCHOOL STUDENTS’ ACADEMIC ACHIEVEMENT IN GEOMETRY IN OND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e the attachmen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9518523"/>
            <w:bookmarkStart w:id="9" w:name="_Hlk158741324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10:23:00Z</dcterms:modified>
  <cp:revision>113</cp:revision>
  <dc:subject/>
  <dc:title/>
</cp:coreProperties>
</file>