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sian Journal of Education and Social Studies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ESS_1216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THE IMPACT OF INQUIRY-BASED TEACHING METHOD ON SENIOR SECONDARY SCHOOL STUDENTS’ ACADEMIC ACHIEVEMENT IN GEOMETRY IN ONDO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 xml:space="preserve">Original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8837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manuscript is important to enhance teaching method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96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96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Its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458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ntroduction: 2</w:t>
            </w:r>
            <w:r>
              <w:rPr>
                <w:b/>
                <w:bCs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 paragraph, preferred to be summarized or delet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ome references are not recent, need to be modifi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u w:val="single"/>
                <w:lang w:val="en-GB"/>
              </w:rPr>
              <w:t>Minor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9518523"/>
            <w:bookmarkStart w:id="5" w:name="_Hlk15874132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3T10:23:00Z</dcterms:modified>
  <cp:revision>115</cp:revision>
  <dc:subject/>
  <dc:title/>
</cp:coreProperties>
</file>