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33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Feasibility of Rice Husk Biochar Application in Paddy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e present manuscript author has tried to use natural biochar derived from Rice husk is used in preparation of paddy production under different condition i.e T1, T2, T3 &amp; T4.</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The importance of the research highlighted by the reviewer directly reflects the content of the manuscript. As the reviewer say that, the study demonstrates varying the application rates of Rice Husk Biochar (RHB) - specifically T1, T2, T3, and T4 - can enhance nutrient levels in the soil. This improvement is beneficial for paddy plant growth and helps determine the optimal application rate for achieving a proper balance of soil moisture and nutrients.</w:t>
            </w:r>
          </w:p>
        </w:tc>
      </w:tr>
      <w:tr>
        <w:trPr>
          <w:trHeight w:val="5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Thank you for your feedback regarding the suitability of the article.</w:t>
            </w:r>
          </w:p>
        </w:tc>
      </w:tr>
      <w:tr>
        <w:trPr>
          <w:trHeight w:val="8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bstract is suitable but, it is advisable to provide more insight regarding details of T1, T2, T3 &amp; T4.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ank you very much for your constructive feedback. The detailed table for each treatment (T1, T2, T3, and T4) is already includ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correc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ppreciate your comments on how the manuscripts adhere to the formalities of scientific writing.</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checking that the references are adequate and recent. The one references suggested I will include in the manuscripts, thanks for atten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your feedback on article language quality. I appreciate your review of the language quality. Let me know if there are other aspects of the article that need to be impro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All comments and suggestions </w:t>
            </w:r>
            <w:r>
              <w:rPr>
                <w:rFonts w:eastAsia="Arial Unicode MS" w:cs="Arial" w:ascii="Arial" w:hAnsi="Arial"/>
                <w:color w:val="0070C0"/>
                <w:sz w:val="20"/>
                <w:szCs w:val="20"/>
                <w:lang w:val="en-GB"/>
              </w:rPr>
              <w:t xml:space="preserve">(addition of recent reference provided, provision of detailed information on treatments and proper arrangement of manuscripts to adhere guidelines for format) </w:t>
            </w:r>
            <w:r>
              <w:rPr>
                <w:rFonts w:eastAsia="Arial Unicode MS" w:cs="Arial" w:ascii="Arial" w:hAnsi="Arial"/>
                <w:sz w:val="20"/>
                <w:szCs w:val="20"/>
                <w:lang w:val="en-GB"/>
              </w:rPr>
              <w:t>were appreciated, accepted and used to improve the manuscript.</w:t>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6T07:0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