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Feasibility of Rice Husk Biochar Application in Paddy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rticle is interesting and is in the scope of the journal. This article is well written, addresses an important topic, and provided very interesting data on the</w:t>
            </w:r>
            <w:r>
              <w:rPr>
                <w:rFonts w:eastAsia="Calibri" w:cs="Arial" w:ascii="Arial" w:hAnsi="Arial"/>
                <w:b/>
                <w:kern w:val="2"/>
                <w:sz w:val="20"/>
                <w:szCs w:val="20"/>
              </w:rPr>
              <w:t xml:space="preserve"> </w:t>
            </w:r>
            <w:r>
              <w:rPr>
                <w:rFonts w:cs="Arial" w:ascii="Arial" w:hAnsi="Arial"/>
                <w:sz w:val="20"/>
                <w:szCs w:val="20"/>
              </w:rPr>
              <w:t>Economic Feasibility of Rice Husk Biochar Application in Paddy Production. The study examined the effects of incorporating rice husk biochar into the soil as a natural fertilizer for paddy production. the findings show that T3 is the optimal approach for maximizing productivity in paddy production and economic efficiency</w:t>
            </w:r>
          </w:p>
          <w:p>
            <w:pPr>
              <w:pStyle w:val="ListParagraph"/>
              <w:ind w:left="0" w:hanging="0"/>
              <w:rPr>
                <w:rFonts w:ascii="Arial" w:hAnsi="Arial" w:cs="Arial"/>
                <w:b/>
                <w:b/>
                <w:bCs/>
                <w:sz w:val="20"/>
                <w:szCs w:val="20"/>
                <w:lang w:val="en-GB"/>
              </w:rPr>
            </w:pPr>
            <w:r>
              <w:rPr>
                <w:rFonts w:eastAsia="Arial"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importance of the research highlighted by the reviewer directly reflects the content of the manuscript. The reviewer notes that the study is very interesting, as it aims to determine the optimal threshold rate for paddy production. Different rates of rice husk biochar (RHB) were applied: 0 t/ha (T1), 5 t/ha (T2), 10 t/ha (T3), and 15 t/ha (T4). The results indicated that the optimal rate for paddy production was T3.</w:t>
            </w:r>
          </w:p>
          <w:p>
            <w:pPr>
              <w:pStyle w:val="Heading2"/>
              <w:rPr>
                <w:rFonts w:ascii="Arial" w:hAnsi="Arial" w:cs="Arial"/>
                <w:b w:val="false"/>
                <w:b w:val="false"/>
                <w:lang w:val="en-GB"/>
              </w:rPr>
            </w:pPr>
            <w:r>
              <w:rPr>
                <w:rFonts w:cs="Arial" w:ascii="Arial" w:hAnsi="Arial"/>
                <w:b w:val="false"/>
                <w:lang w:val="en-GB"/>
              </w:rPr>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regarding the suitability of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positive feedback as the article well-structured and covered the research objectiv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I appreciate your comments on how the manuscripts adhere to the formalities of scientific writ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s for checking that the references are adequate and rec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feedback on article language quality. I appreciate your review of the language quality. Let me know if there are other aspects of the article that need to be improved.</w:t>
            </w:r>
          </w:p>
        </w:tc>
      </w:tr>
      <w:tr>
        <w:trPr>
          <w:trHeight w:val="7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e invite authors to reread their manuscript. Some terms are written in French (Table 2)</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the insight on this. The word "QUATRE," which seems to be a french word, was rem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Finally, all comments, inputs, and suggestions received have been accepted for the improvement of the manuscript.</w:t>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16:00Z</dcterms:created>
  <dc:creator>anonymous</dc:creator>
  <dc:description/>
  <cp:keywords/>
  <dc:language>en-US</dc:language>
  <cp:lastModifiedBy>Editor-11</cp:lastModifiedBy>
  <dcterms:modified xsi:type="dcterms:W3CDTF">2025-03-26T07: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