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370</w:t>
            </w:r>
          </w:p>
        </w:tc>
      </w:tr>
      <w:tr>
        <w:trPr>
          <w:trHeight w:val="37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Rice Husk Biochar Application Rates and Methods to Enhance Paddy Production in Irrigated Fiel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highlight w:val="green"/>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is manuscript highlights the important of naturally occurring by-product which turn into input for crop growth (i.e. paddy husk biochar)</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is helps the farming community to understand the importance of paddy husk and make them utilize organically and effectively</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Acts as an organic amendments to the soil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appreciate your positive remarks for appreciate our findings regarding the benefits of rice husk biochar (RHB) utilization in paddy production. The conducted research adds to the body of knowledge as positive impact. Your encouraging comments will inspire researchers to put more efforts into researching organic fertilizer utilization rather than relying only on industrial fertilizers for farming.</w:t>
            </w:r>
          </w:p>
          <w:p>
            <w:pPr>
              <w:pStyle w:val="Normal"/>
              <w:rPr>
                <w:rFonts w:ascii="Arial" w:hAnsi="Arial" w:cs="Arial"/>
                <w:b/>
                <w:b/>
                <w:sz w:val="20"/>
                <w:szCs w:val="20"/>
                <w:lang w:val="en-GB"/>
              </w:rPr>
            </w:pPr>
            <w:r>
              <w:rPr>
                <w:rFonts w:cs="Arial" w:ascii="Arial" w:hAnsi="Arial"/>
                <w:b/>
                <w:sz w:val="20"/>
                <w:szCs w:val="20"/>
                <w:lang w:val="en-GB"/>
              </w:rPr>
            </w:r>
          </w:p>
        </w:tc>
      </w:tr>
      <w:tr>
        <w:trPr>
          <w:trHeight w:val="6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positive feedback of the manuscript title, am happy you find it suitable and appropriate for the study.</w:t>
            </w:r>
          </w:p>
        </w:tc>
      </w:tr>
      <w:tr>
        <w:trPr>
          <w:trHeight w:val="9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ther than keywords separation, the abstract is confine, comprehensive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constructive comments, for the clarity of abstract, manuscripts reviewed carefully and keyword separation was correct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and pre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appreciate your recognition for the precision of work and scientific accuracy in writing manuscrip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 and recent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appreciation of recent studies which are relevant to the research condu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used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the appreciation of recent and adequacy of the references used in the manuscript. As there are many studies done on utilization of Biochar, have been promoted in many countries such as Thailand, Japan, India, China, Indonesia as strategic way of overcoming the degraded soil in farming.</w:t>
            </w:r>
          </w:p>
          <w:p>
            <w:pPr>
              <w:pStyle w:val="Normal"/>
              <w:jc w:val="both"/>
              <w:rPr>
                <w:rFonts w:ascii="Arial" w:hAnsi="Arial" w:cs="Arial"/>
                <w:sz w:val="20"/>
                <w:szCs w:val="20"/>
                <w:lang w:val="en-GB"/>
              </w:rPr>
            </w:pPr>
            <w:r>
              <w:rPr>
                <w:rFonts w:cs="Arial" w:ascii="Arial" w:hAnsi="Arial"/>
                <w:sz w:val="20"/>
                <w:szCs w:val="20"/>
                <w:lang w:val="en-GB"/>
              </w:rPr>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t xml:space="preserve">Thank you so much, editorial team, for your constructive comments and feedback. All of the comments provided </w:t>
            </w:r>
            <w:r>
              <w:rPr>
                <w:rFonts w:eastAsia="Arial Unicode MS" w:cs="Arial" w:ascii="Arial" w:hAnsi="Arial"/>
                <w:color w:val="0070C0"/>
                <w:sz w:val="20"/>
                <w:szCs w:val="20"/>
                <w:lang w:val="en-GB"/>
              </w:rPr>
              <w:t xml:space="preserve">(Abstract key word separation, text reduction on biochar preparation and agronomic practices, align formulae at the canter, table 7 corrected as table 5, to identify the source where mapping of my study area was obtained) </w:t>
            </w:r>
            <w:r>
              <w:rPr>
                <w:rFonts w:eastAsia="Arial Unicode MS" w:cs="Arial" w:ascii="Arial" w:hAnsi="Arial"/>
                <w:sz w:val="20"/>
                <w:szCs w:val="20"/>
                <w:lang w:val="en-GB"/>
              </w:rPr>
              <w:t>have been incorporated and highlighted in the reviewed manuscript as requir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6T12:33: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