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30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iparian Forest Composition, Tree Diversity and its Association with Mand River, Chhattisgarh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4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8T12:56:00Z</dcterms:modified>
  <cp:revision>116</cp:revision>
  <dc:subject/>
  <dc:title/>
</cp:coreProperties>
</file>