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29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MATE CHANGE, POVERTY MIGRATION AND SECURITY IN MEXIC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1D2228"/>
                <w:sz w:val="20"/>
                <w:szCs w:val="20"/>
              </w:rPr>
              <w:t xml:space="preserve">In general, the topic is interesting. It contributes through its results, after making modifications. The manuscript has got some potential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3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1D2228"/>
                <w:sz w:val="20"/>
                <w:szCs w:val="20"/>
              </w:rPr>
              <w:t>Suitab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 is comprehensive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should be one paragraph long. Its sentences should be written in a flowing and interconnected sequence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correct.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e introduction is too long. The background could be merged into the introduction and they should be summariz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sults and discussion should be included in one sec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nclusion should be a separate sec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</w:rPr>
              <w:t>A reduction of the introduction and background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sults and discussion were united in a single sec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conclusions appear separate from the discussion.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is sufficien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sufficient number of references should be included, covering the last five yea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ore recent references (last 5 years) were includ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1D2228"/>
                <w:sz w:val="20"/>
                <w:szCs w:val="20"/>
              </w:rPr>
              <w:t>Suitabl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22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8" w:name="_Hlk156057883"/>
            <w:bookmarkEnd w:id="8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1:01:00Z</dcterms:created>
  <dc:creator>anonymous</dc:creator>
  <dc:description/>
  <cp:keywords/>
  <dc:language>en-US</dc:language>
  <cp:lastModifiedBy>SDI 1137</cp:lastModifiedBy>
  <dcterms:modified xsi:type="dcterms:W3CDTF">2025-03-19T09:35:00Z</dcterms:modified>
  <cp:revision>4</cp:revision>
  <dc:subject/>
  <dc:title/>
</cp:coreProperties>
</file>