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nvironment &amp; Ec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E_13295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0" w:name="_Hlk193215336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limate Change, Poverty Migration And Security In Mexico</w:t>
            </w:r>
            <w:bookmarkEnd w:id="0"/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58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9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77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883"/>
            <w:bookmarkStart w:id="6" w:name="_Hlk156057704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Gothic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MS Gothic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MS Gothic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e.com/index.php/AJ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3-19T10:50:00Z</dcterms:modified>
  <cp:revision>123</cp:revision>
  <dc:subject/>
  <dc:title/>
</cp:coreProperties>
</file>