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23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Climatic and Soil Factors on the Spatial Distribution of Chrysophyllum albidum (Sapotaceae) in Beni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provides valuable insights into how climatic and soil factors influence the spatial distribution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rysophyllum albidum</w:t>
            </w:r>
            <w:r>
              <w:rPr>
                <w:rFonts w:cs="Arial" w:ascii="Arial" w:hAnsi="Arial"/>
                <w:sz w:val="20"/>
                <w:szCs w:val="20"/>
              </w:rPr>
              <w:t xml:space="preserve"> in Benin, it also contributes to a deeper understanding of species environment interactions. Its findings are crucial for biodiversity conservation, sustainable land management, and the development of adaptive strategies for climate change mitig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Dr. That's correc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D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D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as it’s gives more information which are crucial </w:t>
            </w:r>
            <w:r>
              <w:rPr>
                <w:rFonts w:cs="Arial" w:ascii="Arial" w:hAnsi="Arial"/>
                <w:sz w:val="20"/>
                <w:szCs w:val="20"/>
              </w:rPr>
              <w:t>for biodiversity conservation, sustainable land management, and the development of adaptive strategies for climate change mitig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Dr. That's corre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not sufficient and some references are old they should be remove or updated to recent references (from 2018 above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Dr. The references are strengthen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Dr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should be review, use current referenc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tate Statistical Analysis under Materials/Method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urce of figures should be stated with their titles (Internet, Photograph or Software Generated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rame some sentenc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strengthen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s at the level of the Materials and Methods section, precisely at the level of: Data analys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Doctor, it's taken into account. However, for figures regenerated by software, the software used is already specified in the manuscript. Thank yo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Doctor, it's taken into account. However, some phytodistrict names do not have equivalent names in English. So they remain invariable in english. 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8:27:00Z</dcterms:created>
  <dc:creator>anonymous</dc:creator>
  <dc:description/>
  <cp:keywords/>
  <dc:language>en-US</dc:language>
  <cp:lastModifiedBy>Editor-11</cp:lastModifiedBy>
  <dcterms:modified xsi:type="dcterms:W3CDTF">2025-03-08T12:35:00Z</dcterms:modified>
  <cp:revision>11</cp:revision>
  <dc:subject/>
  <dc:title/>
</cp:coreProperties>
</file>