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22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arriers to the Implementation of Sustainable Building Regulations in Rural Nigerian Communi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paper addresses a timely and significant issue in the field of sustainable construction, particularly focusing on the unique social, economic, and cultural factors that influence regulatory compliance in rural settings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s present relevant data and provide a well-structured discussion of how these barriers affect the safety and quality of construction practices. While the manuscript is comprehensive, I have identified several areas where clarity, consistency, and organization can be enhanced to strengthen the overall impact of the research. Below are my detailed comments and recommendation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. Streamline the Abstract to remove repetitive wording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. Check for typos and ensure consistent mention of “architects, town planners, and community leaders.”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. Consolidate repetitive sentences in the Introduction and Literature Review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. Clarify the usage of “mixed methods” vs. purely quantitative design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. Ensure consistency in the sample size references (253 vs. 254)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. Strengthen the conclusion by explicitly noting limitations and prioritizing recommendation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7. Thoroughly proofread for minor grammar and punctuation issu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8. Maintain uniform reference formatting throughou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check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 ma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10T10:44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