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22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biofilm forming isolates for sewage treat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 w:eastAsia="en-IN"/>
              </w:rPr>
              <w:t xml:space="preserve">The current research work suggested that Pseudomonas aeruginosa biofilm effectively decreases BOD and COD and further increases dissolved oxygen levels , thus improving sewage qualit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 w:eastAsia="en-IN"/>
              </w:rPr>
              <w:t>Furthermore, this treatment is also environment friendly, sustainable and cost effective method as compared to traditional method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 w:eastAsia="en-IN"/>
              </w:rPr>
              <w:t>The current study also focused into areas of further research such as using different bacterial strains and substra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 Unicode MS;Arial" w:cs="Arial" w:ascii="Arial" w:hAnsi="Arial"/>
                <w:b w:val="false"/>
                <w:sz w:val="20"/>
                <w:lang w:val="en-GB"/>
              </w:rPr>
              <w:t xml:space="preserve">Thank you for the valuable comments. </w:t>
            </w:r>
            <w:r>
              <w:rPr>
                <w:rFonts w:eastAsia="Arial Unicode MS;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en-GB"/>
              </w:rPr>
              <w:t>Changed the Title including the comments of both authors to “</w:t>
            </w:r>
            <w:r>
              <w:rPr>
                <w:rFonts w:cs="Arial" w:ascii="Arial" w:hAnsi="Arial"/>
                <w:b w:val="false"/>
                <w:sz w:val="20"/>
              </w:rPr>
              <w:t xml:space="preserve">Unlocking the efficacy of Biofilm-Forming Isolates: A New Approach for Treatment </w:t>
            </w:r>
            <w:r>
              <w:rPr>
                <w:rFonts w:cs="Arial" w:ascii="Arial" w:hAnsi="Arial"/>
                <w:b w:val="false"/>
                <w:sz w:val="20"/>
                <w:lang w:val="ro-RO"/>
              </w:rPr>
              <w:t>of Industrial Sewage”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eastAsia="Arial Unicode MS;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s suitabl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ive title:</w:t>
            </w:r>
            <w:r>
              <w:rPr>
                <w:rFonts w:cs="Arial" w:ascii="Arial" w:hAnsi="Arial"/>
                <w:sz w:val="20"/>
                <w:szCs w:val="20"/>
              </w:rPr>
              <w:t xml:space="preserve"> Unlocking the efficacy of Biofilm-Forming Isolates : A New Approach for Sewage Treat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  <w:t>Changed the Title including the comments of both authors to “</w:t>
            </w:r>
            <w:r>
              <w:rPr>
                <w:rFonts w:cs="Arial" w:ascii="Arial" w:hAnsi="Arial"/>
                <w:b w:val="false"/>
                <w:sz w:val="20"/>
              </w:rPr>
              <w:t xml:space="preserve">Unlocking the efficacy of Biofilm-Forming Isolates: A New Approach for Treatment </w:t>
            </w:r>
            <w:r>
              <w:rPr>
                <w:rFonts w:cs="Arial" w:ascii="Arial" w:hAnsi="Arial"/>
                <w:b w:val="false"/>
                <w:sz w:val="20"/>
                <w:lang w:val="ro-RO"/>
              </w:rPr>
              <w:t>of Industrial Sewage”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completely comprehensive. Every point is clearly discu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1269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y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2:00Z</dcterms:created>
  <dc:creator>anonymous</dc:creator>
  <dc:description/>
  <cp:keywords/>
  <dc:language>en-US</dc:language>
  <cp:lastModifiedBy>SDI 1172</cp:lastModifiedBy>
  <dcterms:modified xsi:type="dcterms:W3CDTF">2025-03-06T07:33:00Z</dcterms:modified>
  <cp:revision>8</cp:revision>
  <dc:subject/>
  <dc:title/>
</cp:coreProperties>
</file>