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nvironment &amp; 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E_132132</w:t>
            </w:r>
          </w:p>
        </w:tc>
      </w:tr>
      <w:tr>
        <w:trPr>
          <w:trHeight w:val="108"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cohydrological factors regulating Brown trout in Himalayan River Systems in Thimphu, Bhuta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research reveals about the habitat of Brown trout in the 12 sampling stations of river, Thimphu, Bhutan were preferably good in three different seasons and the hydro biological condition and habitat in relation with Brown trout population (all size of fish sample collected) from different sites indicated a healthy population. This research was helpful for the conservation strategy of Brown trout by identifying the breeding grounds were fry stages observed. And with the help of this research further research will proceed for population dynamics of Brown trou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manuscript is well written and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Thank you.</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e.com/index.php/AJ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06T04:01: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5eb4d7a91b53c31aafd49165096dcd8ae24ff8453f4e63583f1da196e8acbf4</vt:lpwstr>
  </property>
</Properties>
</file>