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015</w:t>
            </w:r>
          </w:p>
        </w:tc>
      </w:tr>
      <w:tr>
        <w:trPr>
          <w:trHeight w:val="34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ssland Cheetah relocation to Hill forests in India: Habitat analysis err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very good and important for the preservation of Grassland Cheetah relocation in the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ecessary to add aspects of the feed carrying capac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have been used for more than 10 years.  If there are still ones from the last 5 years, it's better. But optio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references such as Prater’s book of Indian Animals a classic, baseline works, life long goldmine/ citation classic. There are 38 i.e. 58% references from the last 5 years so its majority and not a constrai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make it more interesting for readers, several pictures of cheetahs are shown and grassland. We hope that there is a table that can be presented so that it is easy and quick to understan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issue of competing intere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plagiarism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no pictures of Cheetah as it is scientific article and not Popular magazine article. But 2 habitat pictures are added to show the contrast in thorn forest of African desert plain and Kuno hills forests. It includes 1 Cheetah picture. Thanks for the powerful (visual impact)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01:00Z</dcterms:created>
  <dc:creator>anonymous</dc:creator>
  <dc:description/>
  <cp:keywords/>
  <dc:language>en-US</dc:language>
  <cp:lastModifiedBy>SDI CPU 1038</cp:lastModifiedBy>
  <cp:lastPrinted>2025-02-21T21:19:00Z</cp:lastPrinted>
  <dcterms:modified xsi:type="dcterms:W3CDTF">2025-03-06T04:35:00Z</dcterms:modified>
  <cp:revision>14</cp:revision>
  <dc:subject/>
  <dc:title/>
</cp:coreProperties>
</file>