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nvironment &amp; Ec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EE_13194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SPATIAL ASSESSMENT OF HEAVY METAL CONTAMINATION IN SOILS NEAR WASTE DUMPSITE IN ADO-EKITI, NIGERIA USING POLLLUTION AND GEO-ACCUMULATION INDIC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highlight w:val="yellow"/>
                <w:lang w:val="en-GB" w:eastAsia="en-US"/>
              </w:rPr>
              <w:t>PART  1:</w:t>
            </w:r>
            <w:r>
              <w:rPr>
                <w:rFonts w:cs="Helvetica" w:ascii="Times New Roman" w:hAnsi="Times New Roman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Author’s Feedback</w:t>
            </w: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manuscript assessed the level of contamination in soils near waste dumpsite in Ado-Ekiti, Nigeria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Various indices were used to analyse the data for scientific investigations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</w:rPr>
              <w:t>The manuscript outlined the need for continuous monitoring and targeted remediation to reduce potential human health risks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</w:rPr>
              <w:t>The manuscript has recent literatures that emphasized on increasing level of heavy metal concentr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, the title of the article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Yes,</w:t>
            </w:r>
            <w:r>
              <w:rPr>
                <w:b/>
                <w:lang w:val="en-GB"/>
              </w:rPr>
              <w:t xml:space="preserve"> the abstract of the article is comprehensive enough. 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However, there is need for the author to </w:t>
            </w:r>
            <w:r>
              <w:rPr>
                <w:b/>
                <w:bCs/>
                <w:sz w:val="20"/>
                <w:szCs w:val="20"/>
              </w:rPr>
              <w:t xml:space="preserve">name the two dumpsites under the </w:t>
            </w:r>
            <w:r>
              <w:rPr>
                <w:b/>
                <w:bCs/>
                <w:color w:val="FF0000"/>
                <w:sz w:val="20"/>
                <w:szCs w:val="20"/>
              </w:rPr>
              <w:t>study design</w:t>
            </w:r>
            <w:r>
              <w:rPr>
                <w:b/>
                <w:bCs/>
                <w:sz w:val="20"/>
                <w:szCs w:val="20"/>
              </w:rPr>
              <w:t>, and indicate the mean concentrations of heavy metal at Emirin both in the abstract.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Noted and revis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cs="Helvetica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lang w:val="en-GB"/>
              </w:rPr>
              <w:t>Yes, the manuscript is 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, the references are sufficient and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Ye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Helvetica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Yes, </w:t>
            </w:r>
            <w:r>
              <w:rPr>
                <w:b/>
                <w:bCs/>
                <w:lang w:val="en-GB"/>
              </w:rPr>
              <w:t>the language/English quality of the article is suitable for scholarly communica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Helvetica" w:ascii="Times New Roman" w:hAnsi="Times New Roman"/>
                <w:bCs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Change verbs in the sentences under results and discussion from present tense to past tense</w:t>
            </w:r>
          </w:p>
          <w:p>
            <w:pPr>
              <w:pStyle w:val="ListParagraph"/>
              <w:spacing w:lineRule="auto" w:line="276" w:before="0" w:after="200"/>
              <w:ind w:left="0" w:hanging="0"/>
              <w:contextualSpacing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No plagiarism suspected</w:t>
            </w:r>
          </w:p>
          <w:p>
            <w:pPr>
              <w:pStyle w:val="ListParagraph"/>
              <w:spacing w:lineRule="auto" w:line="276"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en-GB"/>
              </w:rPr>
              <w:t>There are no competing interest issues in this manuscript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No ethical issues in this manuscript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anks for the comments. Noted and revised as per the suggestions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Author’s comment</w:t>
            </w: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e.com/index.php/AJ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2T17:24:00Z</dcterms:created>
  <dc:creator>anonymous</dc:creator>
  <dc:description/>
  <cp:keywords/>
  <dc:language>en-US</dc:language>
  <cp:lastModifiedBy>SDI CPU 1117</cp:lastModifiedBy>
  <dcterms:modified xsi:type="dcterms:W3CDTF">2025-02-27T11:17:00Z</dcterms:modified>
  <cp:revision>26</cp:revision>
  <dc:subject/>
  <dc:title/>
</cp:coreProperties>
</file>