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6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WNERSHIP STRUCTURE AND FINANCIAL REPORTING QUALITY OF LISTED CONSUMERS GOODS COMPANIE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has contributes to body of knowledge, importantly that one will expected to effect of managerial, institutional ownership showing negative and not statistical significa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criteria for sample selection were </w:t>
            </w:r>
            <w:bookmarkStart w:id="4" w:name="_Hlk194079992"/>
            <w:r>
              <w:rPr>
                <w:rFonts w:cs="Arial" w:ascii="Arial" w:hAnsi="Arial"/>
                <w:b w:val="false"/>
                <w:lang w:val="en-GB"/>
              </w:rPr>
              <w:t>availability of data age of listing</w:t>
            </w:r>
            <w:bookmarkEnd w:id="4"/>
            <w:r>
              <w:rPr>
                <w:rFonts w:cs="Arial" w:ascii="Arial" w:hAnsi="Arial"/>
                <w:b w:val="false"/>
                <w:lang w:val="en-GB"/>
              </w:rPr>
              <w:t>. This has been incorporated in the methodology section and abstract.</w:t>
            </w:r>
          </w:p>
        </w:tc>
      </w:tr>
      <w:tr>
        <w:trPr>
          <w:trHeight w:val="12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ok</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82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except that author need to include the criteria for selected sample siz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orpora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some section of the descriptive statistics, </w:t>
            </w:r>
            <w:r>
              <w:rPr>
                <w:rFonts w:cs="Arial" w:ascii="Arial" w:hAnsi="Arial"/>
                <w:sz w:val="20"/>
                <w:szCs w:val="20"/>
              </w:rPr>
              <w:t>skewness and kurtosis results</w:t>
            </w:r>
            <w:r>
              <w:rPr>
                <w:rFonts w:cs="Arial" w:ascii="Arial" w:hAnsi="Arial"/>
                <w:bCs/>
                <w:sz w:val="20"/>
                <w:szCs w:val="20"/>
                <w:lang w:val="en-GB"/>
              </w:rPr>
              <w:t xml:space="preserve"> are treated separately. In my view the need to be included in descriptive statistic table before the explan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est of normality such as skewness and kurtosis can either be treated separately or together with other descriptives statistics. In this study, they have been treated separately under normality test for clarity and distinctivenes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nsidering the scope of the study 2015-2021. However, the study could be extend to more recent year like 2024 this will provide more in-depth and current analysis of the study phenomen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xtending the study beyond 2021 is a good idea. However, that will require sourcing for data for the additional years which automatically alters the entire results and conclusion. Future studies can take care of tha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aper is empirically robust and sound for contribution to knowledg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9T09:41:00Z</dcterms:modified>
  <cp:revision>115</cp:revision>
  <dc:subject/>
  <dc:title/>
</cp:coreProperties>
</file>