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WNERSHIP STRUCTURE AND FINANCIAL REPORTING QUALITY OF LISTED CONSUMERS GOODS COMPANI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to the ongoing discourse on corporate governance and financial reporting quality, particularly within the context of Nigeria's listed consumer goods companies. The research findings offer valuable insights into the complex relationship between ownership structure specifically managerial, institutional, and concentrated ownership and its impact on financial reporting qua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s comment</w:t>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itle is clear and accurately reflect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s comment</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written and provides a concise overview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s comment</w:t>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manuscript is scientifical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s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References everything is well written and proper APA referencing style follo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s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ademic English is used in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 with the reviewer’s com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Cs/>
                <w:sz w:val="20"/>
                <w:szCs w:val="20"/>
                <w:lang w:val="en-GB"/>
              </w:rPr>
              <w:t>This manuscript examines the impact of ownership structure on financial reporting quality in Nigerian consumer goods companies.  Using panel regression, the study finds non-significant effects for managerial and institutional ownership, and a potential positive influence for ownership concentration. While the research is relevant and well-structured, further clarification and discussion of the non-significant results would strengthen the manuscript.</w:t>
            </w:r>
            <w:r>
              <w:rPr>
                <w:rFonts w:cs="Arial" w:ascii="Arial" w:hAnsi="Arial"/>
                <w:b/>
                <w:sz w:val="20"/>
                <w:szCs w:val="20"/>
                <w:lang w:val="en-GB"/>
              </w:rPr>
              <w:t xml:space="preserve">   </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Suggestion noted and will be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09:36:00Z</dcterms:modified>
  <cp:revision>114</cp:revision>
  <dc:subject/>
  <dc:title/>
</cp:coreProperties>
</file>