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30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stering Organizational Excellence: The Relationship Between Transparency and Accountability Strategies and National Non-Governmental Organizations in Rukungiri District, Ugand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49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is is suitable tit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abstract, objectives should clearly ment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suggest the deletion some poin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follow the manuscrip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updated references, as most of the current ones are from the past 3 to 5 years. Your assistance in providing more recent sources would be greatly appreciat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MOST OF THE REFERENCES ARE BETWEEN 2019-2025 APART FROM THE THEORETICAL FRAMEWORK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English writing should be improve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abstract, objectives should clearly mention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 introduction section, please mention the research objectives, gap and contribution clearly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Literature review should elaborate for identifying the gap clearly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clusion should be design with findings, implications, limitation and future direction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ou should make a Research framework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ou should follow the sequence. Like 1.0 Introduction. 2.0......., 2.1....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L No is Mistake Like, 2.0, 2.2,2.3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ecific objectives have been mentioned in the abstrac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search gap, objective and contribution are well stated in the second last paragraph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ractical implications, future directions and Limitations of the study have been incorpora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equence has been followed. 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9T09:21:00Z</dcterms:modified>
  <cp:revision>124</cp:revision>
  <dc:subject/>
  <dc:title/>
</cp:coreProperties>
</file>