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0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nfluence of Tax and Non-Tax Revenue on Budget Implementation: A Case Study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oposed article provides an important insight about the role of tax and non-tax revenue in budget implementation in Nigeria. The findings might be important for other developing economies. The article provides empirical evidences about the role of tax and non-tax revenue in budgetary process. The implications are important and worth noting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 for the reader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more precise and shorter. A long abstract is not suitable to provide valuable insight. This is done in the main articl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for corre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eems to be scientifically correct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references are more than sufficient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scope to improve language from grammatical point of view and spellings should be rechecked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appears to be a good addition  in the field research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suggestions shall be integrated as request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0T11:0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