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nfluence of Tax and Non-Tax Revenue on Budget Implementation: A Case Study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_Hlk193102309"/>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bookmarkEnd w:id="4"/>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is important insofar as it allows us to review how the different factors of government revenue influence the different variables of budget execution. In other words, how do independent variables such as tax revenue and non-tax revenue explain dependent variables such as payment commitment and payment monitoring. Finally, control variables can be discovered through this research, as well as useful information for corporate taxation, personal taxation, public finance and budge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rPr>
              <w:t>Assessing the Influence of Tax and Non-Tax Revenue on Budget Implementation</w:t>
            </w:r>
            <w:r>
              <w:rPr>
                <w:rFonts w:cs="Arial" w:ascii="Arial" w:hAnsi="Arial"/>
                <w:b/>
                <w:bCs/>
                <w:sz w:val="20"/>
                <w:szCs w:val="20"/>
                <w:lang w:val="en-US"/>
              </w:rPr>
              <w:t xml:space="preserve"> </w:t>
            </w:r>
            <w:r>
              <w:rPr>
                <w:rFonts w:cs="Arial" w:ascii="Arial" w:hAnsi="Arial"/>
                <w:b/>
                <w:bCs/>
                <w:sz w:val="20"/>
                <w:szCs w:val="20"/>
              </w:rPr>
              <w:t>in Sub-Saharan African countries: A Case Study of Nigeria</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 for corr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oesn't have all the required parts, it doesn't have the conclusion. Point 2.1 is no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All suggestions shall be integrated appropriatel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4:44:00Z</dcterms:created>
  <dc:creator>anonymous</dc:creator>
  <dc:description/>
  <cp:keywords/>
  <dc:language>en-US</dc:language>
  <cp:lastModifiedBy>Editor-11</cp:lastModifiedBy>
  <dcterms:modified xsi:type="dcterms:W3CDTF">2025-03-20T11: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