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0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the Implications of Public Debt on Budget Implementation in Sub-Saharan Africa: A Public Choice Theory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offering an in-depth analysis of the implications of public debt on budget implementation in Sub-Saharan Africa. By utilizing empirical panel data analysis, this study adds to the existing literature by addressing critical gaps related to borrowing patterns, interest rate fluctuations, and their effects on budget execu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4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states that actual debt servicing (ADS) has a significant impact on budget implementation, but it should briefly mention the direction and magnitude of this eff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lang w:val="en-GB"/>
        </w:rPr>
      </w:pPr>
      <w:bookmarkStart w:id="4" w:name="_Hlk170903434"/>
      <w:bookmarkStart w:id="5" w:name="_Hlk171324449"/>
      <w:r>
        <w:rPr>
          <w:rFonts w:cs="Arial" w:ascii="Arial" w:hAnsi="Arial"/>
          <w:sz w:val="20"/>
          <w:szCs w:val="20"/>
          <w:lang w:val="en-GB"/>
        </w:rPr>
        <w:tab/>
      </w:r>
      <w:bookmarkEnd w:id="4"/>
      <w:bookmarkEnd w:id="5"/>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I say thank you to the reviewer for time created to improve the quality of this work. All the suggestions will be considered and integrat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04:00Z</dcterms:created>
  <dc:creator>anonymous</dc:creator>
  <dc:description/>
  <cp:keywords/>
  <dc:language>en-US</dc:language>
  <cp:lastModifiedBy>SDI CPU 1070</cp:lastModifiedBy>
  <dcterms:modified xsi:type="dcterms:W3CDTF">2025-03-18T10:45:00Z</dcterms:modified>
  <cp:revision>8</cp:revision>
  <dc:subject/>
  <dc:title/>
</cp:coreProperties>
</file>