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9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mpirical study on Impact of FII and DII on the Volatility of Indian stock Index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Paper based on Secondary Dat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of nifty 50, nifty 50 mid cap, nifty 50 small cap impacted by FII and DII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olatality can be positive or negative which is impacted by investm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helpful for the benchmarking of investors to invest in stock through diversified portfoli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well su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better analysis which will contribute to the society will be more practical approach, if it will add new tool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t it is well analysed for the the better input of invest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research methodology which is used to analyse the secondary databased study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its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anguage is understandable but in the analysis part, some used language is less communicated the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more eff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, it is fesible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34:00Z</dcterms:created>
  <dc:creator>anonymous</dc:creator>
  <dc:description/>
  <cp:keywords/>
  <dc:language>en-US</dc:language>
  <cp:lastModifiedBy>Editor-11</cp:lastModifiedBy>
  <dcterms:modified xsi:type="dcterms:W3CDTF">2025-03-18T12:11:00Z</dcterms:modified>
  <cp:revision>6</cp:revision>
  <dc:subject/>
  <dc:title/>
</cp:coreProperties>
</file>