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Technology and Financial Performance of Deposit Money Bank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valuable insights into the impact of financial technology (FinTech) on the financial performance of deposit money banks in Nigeria. By employing a survey research design and multiple regression analysis, it offers empirical evidence on how digital banking, ATM transactions, and internet banking influence bank profitability (RO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contributes to both theoretical knowledge and practical insights into the intersection of financial technology and banking performance, offering valuable empirical evidence for academics, financial practitioners, and policymakers alik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is suitable as it clearly reflects the core subje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Clarify the practical implications: The abstract could briefly mention how banks can leverage FinTech for long-term profitability. Include key statistical results concisely: Instead of listing beta values for each independent variable, a summary statement could highlight the most significant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 xml:space="preserve">All pointed areas on the aspect of the methodology have been clarified and perfect . The areas on mentioning how banks can leverage FinTech for long-term profitability has been included in the abstract  and  the aspect the result implications  instead of result presentation have been addressed.. Based on the submission of other reviewer on validity of the data , the aspect has been covered in the methodology . i twill too cumbersome to indicate the aspect in the abstract . but all aspect of suggestion raised has been visited and all ncessay correction has been done as suggested. The reviewed agreed that the abstract is compréhensive and capture all contents of abstract </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survey approach and regression analysis are appropriate but additional justification for the sample selection process would strengthen cred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Despite the fact that the first reviewer acknowledged that the survey approach and regression analysis are appropriate, the justification for the sample selection process, which was previously not  detailed , has now been detailed and  scientifically  justify . Additionally, all areas of methodology suggested by the second and third reviewers, specifically concerning data analysis techniques and the model, have been thoroughly reviewed and modified accordingly. Likewise the aspect of table and result of regression that was mistakenly excluded has been included and discussed. So sorry for that mistake it happen during review before submission and the submitted version was the one that are subjected to corrections.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Consider including more international studies on FinTech adoption in banking to provide a broader comparativ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pology , it was a paper that are subjected to correction that uploaded.  As a researcher I understand the implication in academic setting as mislead. All cited authors as been thorough revieed and refrence to in the reference pag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well-written and clear, with minor grammatical errors.</w:t>
            </w:r>
          </w:p>
          <w:p>
            <w:pPr>
              <w:pStyle w:val="Normal"/>
              <w:rPr>
                <w:rFonts w:ascii="Arial" w:hAnsi="Arial" w:cs="Arial"/>
                <w:sz w:val="20"/>
                <w:szCs w:val="20"/>
                <w:lang w:val="en-GB"/>
              </w:rPr>
            </w:pPr>
            <w:r>
              <w:rPr>
                <w:rFonts w:cs="Arial" w:ascii="Arial" w:hAnsi="Arial"/>
                <w:sz w:val="20"/>
                <w:szCs w:val="20"/>
              </w:rPr>
              <w:t>Ensure consistency in terminology (e.g., "Return on Assets" vs. "ROA" should be used consisten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The aspect of consistency in the use of Return on Assets (ROA) has been addressed. The term 'Return on Assets' is now clearly stated, with the acronym ROA appropriately bracketed to ensure clarity in subsequent references.  I think  is appropriate to first state 'Return on Assets' fully and then use the acronym ROA in brackets to indicate the acronym. This approach ensures clarity when using ROA in subsequent references. Overall, all suggestions have been duly incorporated</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1:53:00Z</dcterms:created>
  <dc:creator>anonymous</dc:creator>
  <dc:description/>
  <cp:keywords/>
  <dc:language>en-US</dc:language>
  <cp:lastModifiedBy>Editor-11</cp:lastModifiedBy>
  <dcterms:modified xsi:type="dcterms:W3CDTF">2025-03-21T06:28:00Z</dcterms:modified>
  <cp:revision>3</cp:revision>
  <dc:subject/>
  <dc:title/>
</cp:coreProperties>
</file>