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Loan Performance through Effective Credit Risk Management: Evidence from Commercial Banks i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sz w:val="20"/>
                <w:szCs w:val="20"/>
                <w:lang w:val="en-GB"/>
              </w:rPr>
            </w:pPr>
            <w:r>
              <w:rPr>
                <w:rFonts w:cs="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lang w:val="en-GB"/>
              </w:rPr>
              <w:t>This manuscript in my opinion is very relevant as the topic addresses some of the pertinent issues within the field of banking and finance, particularly in a developing economy. The empirical evidence presented on the relationship between credit risk management practices and loan performance in Uganda, is an area I believe has not been fully represented in literature. The findings provide practical insights for policymakers, regulators, and practitioners on how to strengthen risk management frameworks and enhance banking stability. Additionally, by focusing on commercial banks in Uganda, the study contributes to the understanding of the challenges and opportunities in credit risk management within emerging markets, which can be valuable for comparative studies and policy for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s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appropriate and needs no adju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s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n my opinion has provided a comprehensive overview of the study and has effectively summarised the research design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s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The research design is clearly explained and appropriate for the study’s objectives. The data analysis techniques have been adequately applied and justified, while the findings are logically presented in line with the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s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relevant, and generally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s for your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n my opinion is suitable for scholarly communication and the manuscript is well written.</w:t>
            </w:r>
            <w:r>
              <w:rPr>
                <w:sz w:val="20"/>
                <w:szCs w:val="20"/>
              </w:rPr>
              <w:t xml:space="preserve"> </w:t>
            </w:r>
            <w:r>
              <w:rPr>
                <w:sz w:val="20"/>
                <w:szCs w:val="20"/>
                <w:lang w:val="en-GB"/>
              </w:rPr>
              <w:t>Double-check on minor inconsistencies like spacing issues in tables, occasional redundant phr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for your observation</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title is relevant and the manuscript is well research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for your observ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The research was ethically approved</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1:55:00Z</dcterms:created>
  <dc:creator>anonymous</dc:creator>
  <dc:description/>
  <cp:keywords/>
  <dc:language>en-US</dc:language>
  <cp:lastModifiedBy>Editor-28</cp:lastModifiedBy>
  <dcterms:modified xsi:type="dcterms:W3CDTF">2025-03-15T11:26:00Z</dcterms:modified>
  <cp:revision>5</cp:revision>
  <dc:subject/>
  <dc:title/>
</cp:coreProperties>
</file>