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323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286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hancing Loan Performance through Effective Credit Risk Management: Evidence from Commercial Banks in Ugand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for the scientific community. For the analysis, used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ja-JP"/>
              </w:rPr>
              <w:t>SPSS version 24.0. It is well-suited for statistical analysis. It contributes to a comprehensive understanding of the factors influencing loan performance and risk management practi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Thanks for your observation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title of the article is suitable. It is concise, and informative. It accurately reflects the content of the pap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Thanks for your observation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It provides a good overview of the research question, methodology, results, and implications of the stud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Thanks for your observation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the manuscript is scientifically correct. The methodology is rigorous, and the results are presented in brief and concise mann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Thanks for your observation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the references are relevant sources, including recent pap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Thanks for your observation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issu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for your observation</w:t>
            </w:r>
          </w:p>
        </w:tc>
      </w:tr>
      <w:tr>
        <w:trPr>
          <w:trHeight w:val="64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n the article, authors wrote many literature reviews but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only two or three mentioned whether they supported the results or not. (But not too essential)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for your observa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 research is ethically approved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22:00:00Z</dcterms:created>
  <dc:creator>anonymous</dc:creator>
  <dc:description/>
  <cp:keywords/>
  <dc:language>en-US</dc:language>
  <cp:lastModifiedBy>Editor-28</cp:lastModifiedBy>
  <dcterms:modified xsi:type="dcterms:W3CDTF">2025-03-15T11:27:00Z</dcterms:modified>
  <cp:revision>3</cp:revision>
  <dc:subject/>
  <dc:title/>
</cp:coreProperties>
</file>