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323"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2867</w:t>
            </w:r>
          </w:p>
        </w:tc>
      </w:tr>
      <w:tr>
        <w:trPr>
          <w:trHeight w:val="3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Loan Performance through Effective Credit Risk Management: Evidence from Commercial Banks in Ugand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mpirical Stud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Banks have been generating income through granting of loans to needy individuals and institutions. Few banks could not implement adequate strategies to strengthen the recovery process of sanction loans cum interest across the globe and it will lead to get more burden of credit risk to all banks in the world. This credit risk can curb completely when the borrower will feel more accountability regarding their liability. It has observed and notified that offered suggestions, conclusions and recommendations in this article are more useful for regular practioners and policy makers in the present and fu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Thanks for your observ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Thanks for your observ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Thanks for your observa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Thanks for your observa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entioned references in this article are not in order. Further, there no proper citations in this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 xml:space="preserve">This was done by rearranging the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and very effective content they have added in this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for your observ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n this manuscript the author did not mention the proper sampling meth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was done by adding sampling methods u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The research was ethically approved</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21:50:00Z</dcterms:created>
  <dc:creator>anonymous</dc:creator>
  <dc:description/>
  <cp:keywords/>
  <dc:language>en-US</dc:language>
  <cp:lastModifiedBy>Editor-28</cp:lastModifiedBy>
  <dcterms:modified xsi:type="dcterms:W3CDTF">2025-03-15T11:26:00Z</dcterms:modified>
  <cp:revision>4</cp:revision>
  <dc:subject/>
  <dc:title/>
</cp:coreProperties>
</file>