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32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8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Loan Performance through Effective Credit Risk Management: Evidence from Commercial Banks in Ugand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is manuscript discusses the importance of risk management in the loan management process. The study provides a questionnaire for loan management to assess risk factor calculations. Other researchers may use this study to compare and analyze the dependency of risk factors on loan perform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Cs/>
                <w:sz w:val="20"/>
                <w:szCs w:val="20"/>
              </w:rPr>
              <w:t>title may be changed to</w:t>
            </w:r>
            <w:r>
              <w:rPr>
                <w:b/>
                <w:bCs/>
                <w:sz w:val="20"/>
                <w:szCs w:val="20"/>
              </w:rPr>
              <w:t xml:space="preserve"> Enhancing Loan Performance through Effective Credit Risk Management: A Study of Ugandan Commercial Bank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Sections in abstract should be removed. The results are unnecessarily repeated in abstr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 manuscript should be carefully rewritten. Repetition of results should be avoided. Sections and subsections should be properly organiz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5T12:34:00Z</dcterms:modified>
  <cp:revision>121</cp:revision>
  <dc:subject/>
  <dc:title/>
</cp:coreProperties>
</file>