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oney Transactions as Leading Macroeconomic Indic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i/>
                <w:i/>
                <w:iCs/>
                <w:sz w:val="20"/>
                <w:szCs w:val="20"/>
                <w:lang w:val="en-GB"/>
              </w:rPr>
            </w:pPr>
            <w:r>
              <w:rPr>
                <w:rFonts w:cs="Arial" w:ascii="Arial" w:hAnsi="Arial"/>
                <w:b/>
                <w:bCs/>
                <w:i/>
                <w:iCs/>
                <w:sz w:val="20"/>
                <w:szCs w:val="20"/>
                <w:lang w:val="en-GB"/>
              </w:rPr>
              <w:t>The paper is methodologically strong &amp; robust, however, the motivation or the objective if the research is missing. What prompted the author (s) to undertake this research needs to be implicitly mentioned. The research does not clearly identify how e-money transactions are an indicator of macro-economic scenario of Indonesi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the objective of research with “to help the central bank in Indonesia monitor the amount of money in circulation and minimize the impact of inflation on a country by implementing policies on the payment system and becoming a catalyst for the use of technology in every financial activity that uses e-money. by identifying e-money transaction variables as leading indicators of macroeconomics using the Markov switching model and vector autoregression and analyzing predictions of turning points in the macroeconomics in the future by measuring e-money transaction variables”</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 I have added the title with “</w:t>
            </w:r>
            <w:r>
              <w:rPr>
                <w:rFonts w:cs="Arial" w:ascii="Arial" w:hAnsi="Arial"/>
                <w:b w:val="false"/>
                <w:i/>
                <w:iCs/>
                <w:lang w:val="en-GB"/>
              </w:rPr>
              <w:t>E-Money Transactions as Leading Macroeconomic Indicators: A Markov Switching Value Autoregressive (MSVAR) Approach</w:t>
            </w:r>
            <w:r>
              <w:rPr>
                <w:rFonts w:cs="Arial" w:ascii="Arial" w:hAnsi="Arial"/>
                <w:i/>
                <w:iCs/>
                <w:lang w:val="en-GB"/>
              </w:rPr>
              <w:t>”</w:t>
            </w:r>
          </w:p>
        </w:tc>
      </w:tr>
      <w:tr>
        <w:trPr>
          <w:trHeight w:val="86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ine. However, the aim of the paper needs to be refined to address why is this study needed? The motivation or the rationale of undertaking this study has to clearly mentioned in simple term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changed conclusion with the Implication with “</w:t>
            </w:r>
            <w:r>
              <w:rPr>
                <w:rFonts w:cs="Arial" w:ascii="Arial" w:hAnsi="Arial"/>
                <w:b w:val="false"/>
                <w:i/>
                <w:lang w:val="en-GB"/>
              </w:rPr>
              <w:t>the E-money transaction variable can analyze future macroeconomic predictions and help to make decisions about policies related to finance and control of the payment system</w:t>
            </w:r>
            <w:r>
              <w:rPr>
                <w:rFonts w:cs="Arial" w:ascii="Arial" w:hAnsi="Arial"/>
                <w:b w:val="false"/>
                <w:lang w:val="en-GB"/>
              </w:rPr>
              <w:t>”</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sufficient; however, the author (s) may use an editing service to articulate their thought processes behind this research</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w:t>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earch is robust methodologically. However, the need or the objective has to articulated well &amp; clearly to understand the scope of the research and the implications of the findings in the broader economic perspectiv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ank You. I have added the objective and implication in this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6:56:00Z</dcterms:created>
  <dc:creator>anonymous</dc:creator>
  <dc:description/>
  <cp:keywords/>
  <dc:language>en-US</dc:language>
  <cp:lastModifiedBy>SDI CPU 1070</cp:lastModifiedBy>
  <dcterms:modified xsi:type="dcterms:W3CDTF">2025-03-13T08:38:00Z</dcterms:modified>
  <cp:revision>4</cp:revision>
  <dc:subject/>
  <dc:title/>
</cp:coreProperties>
</file>