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28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-Money Transactions as Leading Macroeconomic Indicato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perical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aims to study macroeconomic indicators such as interest rates, inflation rates, stock returns and composite stock price indices using the number of e-money transactions. This study is useful for the research domain as e-money transaction numbers are perceived to become a measurement indicator of macroeconomic variables with the Markov model of regime switching and vector autoregression in each existing regime. The findings of this paper suggest that the e-money transaction variable has a role as a leading macroeconomic indicator using the Markov switching model and vector autoregression. The results can also provide an overview of how the e-money transaction variable can analyze future macroeconomic predictions and determine turning points. 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 agree regarding that matter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Title is good. However, I would suggest that the author should add a methodological approach to the titl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ggested Title: -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E-Money Transactions as Leading Macroeconomic Indicators: A Markov Switching Value Autoregressive (MSVAR) Approac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 agree to improve the title with “</w:t>
            </w: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E-Money Transactions as Leading Macroeconomic Indicators: A Markov Switching Value Autoregressive (MSVAR) Approach</w:t>
            </w:r>
            <w:r>
              <w:rPr>
                <w:rFonts w:cs="Arial" w:ascii="Arial" w:hAnsi="Arial"/>
                <w:i/>
                <w:iCs/>
                <w:lang w:val="en-GB"/>
              </w:rPr>
              <w:t>”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abstract of the article is comprehensive and well-detailed. However, I would recommend mentioning the key findings clearly in the abstract. A conclusion is not required in the abstract. Instead, write about the implications of the study finding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I have changed the conclusion to implications about this resear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lication: the E-money transaction variable can analyze future macroeconomic predictions and help to make decisions about policies related to finance and control of the payment system</w:t>
            </w:r>
          </w:p>
        </w:tc>
      </w:tr>
      <w:tr>
        <w:trPr>
          <w:trHeight w:val="54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not sufficient. I would recommend adding some more references discussing the Markov Switching Value Autoregressive (MSVAR) Approach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language quality is good. However, I would recommend that the author verify using advanced tools like Grammarly, QuillBot, etc., for better understanding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ank you for your recommendation </w:t>
            </w:r>
          </w:p>
        </w:tc>
      </w:tr>
      <w:tr>
        <w:trPr>
          <w:trHeight w:val="83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 am endorsing this paper for final publication. This paper has some novelty, uses a very significant methodology and derived some crucial conclusions. Therefore, the paper must be accepted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40:00Z</dcterms:created>
  <dc:creator>anonymous</dc:creator>
  <dc:description/>
  <cp:keywords/>
  <dc:language>en-US</dc:language>
  <cp:lastModifiedBy>SDI CPU 1070</cp:lastModifiedBy>
  <dcterms:modified xsi:type="dcterms:W3CDTF">2025-03-13T06:34:00Z</dcterms:modified>
  <cp:revision>4</cp:revision>
  <dc:subject/>
  <dc:title/>
</cp:coreProperties>
</file>