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27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Analysis of Digital Banking and Financial Inclusion in the United States: Opportunities, Challenges, and Policy Implic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igital Banking and Financial Inclusion is very important for development of any country.  This study would help the authority to know its opportunities and challeng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this research the attempt has been made to compare digital banking and financial inclu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Acknowledg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Acknowledg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Acknowledg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 is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Acknowledg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cknowledg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8:13:00Z</dcterms:created>
  <dc:creator>anonymous</dc:creator>
  <dc:description/>
  <cp:keywords/>
  <dc:language>en-US</dc:language>
  <cp:lastModifiedBy>Editor-11</cp:lastModifiedBy>
  <dcterms:modified xsi:type="dcterms:W3CDTF">2025-03-12T06:0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e16df0b032bd1ca5a8c4877bd0e06a59ce62fd881735053926361694f19dfbb</vt:lpwstr>
  </property>
</Properties>
</file>