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7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Digital Banking and Financial Inclusion in the United States: Opportunities, Challenges, and Policy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needs to be shortened and clear. It not indicating that with whom comparison is being made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 key words are sufficient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 views of existing researchers may not be presented in inverted commas but the gist should be added. Like Agarwal and Zhang (2020) …“They also facilitate access to a variety of essential financial products, including credit, savings, insurance, and pension schemes.”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Introductory part should be focused in highlighting the issue to be discussed. The brief findings may be stated at the end of abstract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st para of introduction may be devoted to plan of study to guide the reader what the researcher wants to convey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the literature review, the research gap may be highlighted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petition of phrases must be avoided in the study, like talked about ‘data security ‘ at many placed but not explained what it is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findings are not clear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descriptive design of research with quantitative analysis. It is may made clear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4 pillars of study must be stated clear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ed all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2T06:0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7bd34c4994c68e85e084d203e618f73a51951c466a751098c089faf6efe603</vt:lpwstr>
  </property>
</Properties>
</file>