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26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rporate Governance in the Banking Sector of Bangladesh: Current Practices and Future Dir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This manuscript provides an analysis of corporate governance practices in the banking sector of Bangladesh. It contributes significantly to enhance governance framework and economic stability with sound banking system.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itle can be slightly improved as, “Corporate Governance in the Banking Sector of Bangladesh: Current Practices and Future Pro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abstract is integrated but may require minor improvement. A more systematic explanation of findings and their consequences would enhance more clar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The objectives of the manuscript are not well structured. The sample size period of study is not mentioned in methodology. There is no hypothesis testing and model building in this manuscript which shows lack of scientific approach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is is a review articl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References are not sufficient and updated. There is need to provide references in standard citation or reference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language/ English quality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Literature review is not arranged in proper ord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15T07:5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