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BA_1326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rporate Governance in the Banking Sector of Bangladesh: Current Practices and Future Dir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15T07:46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