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.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EB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26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-Business Evolution: A Systematic Review of Technologies and Strategies Shaping Digital Transform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ments: In this review article, the author must incorporate the objective of the systematic review and the purpose of choosing this topi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fter Introduction point number 2, the author mentioned Background theory. It should be Theoretical Background, and theories are f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t’s a straight jacket review paper; the author must incorporate more data and use software to give a clear view of the Nation. The author can't conclude and recommend based on such a short review. I need more dat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bookmarkStart w:id="8" w:name="_Hlk191115466"/>
      <w:bookmarkStart w:id="9" w:name="_Hlk192602985"/>
      <w:bookmarkEnd w:id="8"/>
      <w:r>
        <w:rPr>
          <w:rFonts w:cs="Arial" w:ascii="Arial" w:hAnsi="Arial"/>
          <w:b/>
          <w:sz w:val="20"/>
          <w:szCs w:val="20"/>
          <w:u w:val="single"/>
        </w:rPr>
        <w:t>Reviewer Details:</w:t>
      </w:r>
      <w:bookmarkEnd w:id="9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10" w:name="_Hlk191115466"/>
      <w:bookmarkStart w:id="11" w:name="_Hlk191115466"/>
      <w:bookmarkEnd w:id="11"/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ajjan Choudhuri, Brainware University, India</w:t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2T12:08:00Z</dcterms:modified>
  <cp:revision>117</cp:revision>
  <dc:subject/>
  <dc:title/>
</cp:coreProperties>
</file>