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Economics, Business and Accounting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EBA_132553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MODERATION ANALYSIS IN BUSINESS RESEARCH: CONCEPTS, METHODOLOGIES, APPLICATIONS, AND EMERGING TREND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Manuscript is important to make readers understand the use, significsnce nad scope of differnet types of moderation techniques. Hence, this paper is much effectuive for researchers in the recent times. </w:t>
            </w:r>
          </w:p>
          <w:p>
            <w:pPr>
              <w:pStyle w:val="ListParagrap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However, it is required to please mention why researchers are conducting this type of research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Need of research or Problem statement needs to be develope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anks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title is suitable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No issues in the title of the article.  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anks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No need of addition in the abstract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It is ok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. However, there is a need of latest citations in explaining all the types of moderation.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Add latest citation from reliable research journal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Yes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Yes it is ok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Ok </w:t>
            </w:r>
          </w:p>
        </w:tc>
      </w:tr>
      <w:tr>
        <w:trPr>
          <w:trHeight w:val="719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7"/>
        <w:gridCol w:w="7661"/>
        <w:gridCol w:w="6753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eba.com/index.php/AJEBA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CPU 1117</cp:lastModifiedBy>
  <dcterms:modified xsi:type="dcterms:W3CDTF">2025-03-10T09:42:00Z</dcterms:modified>
  <cp:revision>122</cp:revision>
  <dc:subject/>
  <dc:title/>
</cp:coreProperties>
</file>