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2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LUE RELEVANCE OF FAMILY-OWNED LISTED FIRMS’ ACCOUNTING INFORMATION IN NIGERIA: CORPORATE SUSTAINABILITY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revealed how capital market response to family business through market values. The manuscript also provide evidence on the usefulness of IFRS accounting information to capital market participants. The decision relevance of accounting information of family-owned busi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eems not applicable to the Author since the reviewer already identified the importance of the study. </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w:t>
            </w:r>
            <w:r>
              <w:rPr>
                <w:rFonts w:cs="Arial" w:ascii="Arial" w:hAnsi="Arial"/>
                <w:b/>
                <w:sz w:val="20"/>
                <w:szCs w:val="20"/>
              </w:rPr>
              <w:t>Value Relevance of Accounting Information of listed Family-Owned Firms  in Nigeria</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ion effected (see the title of the paper on page 1)</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objective of the study should be clearly stated, the sample size of the study and the technique of analysis should also be clearly stated. At least one recommendation should be stat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l these comments were received, noted, and corrected as appropriate (see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re are a lot of editorial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wly identified editorial issues have been addres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o some extent. Reference audit should be condu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are in tandem with in-text cita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require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has equally been improved up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lusion of ‘firm size’ in the model 3 is not necessary. Need for the inclusion of the model in the incremental model has been stated in the last paragraph on page 5</w:t>
            </w:r>
          </w:p>
          <w:p>
            <w:pPr>
              <w:pStyle w:val="Normal"/>
              <w:rPr>
                <w:rFonts w:ascii="Arial" w:hAnsi="Arial" w:cs="Arial"/>
                <w:sz w:val="20"/>
                <w:szCs w:val="20"/>
                <w:lang w:val="en-GB"/>
              </w:rPr>
            </w:pPr>
            <w:r>
              <w:rPr>
                <w:rFonts w:cs="Arial" w:ascii="Arial" w:hAnsi="Arial"/>
                <w:sz w:val="20"/>
                <w:szCs w:val="20"/>
                <w:lang w:val="en-GB"/>
              </w:rPr>
              <w:t xml:space="preserve">Cross-sectional data used is 34 and the correction has been effected in Table 5 (see page 8)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or conflict of interest known to the Author.</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0:49:00Z</dcterms:created>
  <dc:creator>anonymous</dc:creator>
  <dc:description/>
  <cp:keywords/>
  <dc:language>en-US</dc:language>
  <cp:lastModifiedBy>Editor-11</cp:lastModifiedBy>
  <dcterms:modified xsi:type="dcterms:W3CDTF">2025-03-05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80e510cc3c7b8132e3417cbdd399b405262e429da39fe28cac31d618acc018c</vt:lpwstr>
  </property>
</Properties>
</file>