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2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Risk Management in Zimbabw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gives an idea about the financial risk that is faced by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Zimbabwe. And it is showing the possible solutions to that affect. Overall it is good article for research communit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oncur with the reviewer’s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need to be in APA style   i.e. a to z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e concu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we concur.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GOOD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we appreciate.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comments from the reviewer. We however appreciate the reviewer’s input abov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6:00Z</dcterms:created>
  <dc:creator>anonymous</dc:creator>
  <dc:description/>
  <cp:keywords/>
  <dc:language>en-US</dc:language>
  <cp:lastModifiedBy>Editor-11</cp:lastModifiedBy>
  <dcterms:modified xsi:type="dcterms:W3CDTF">2025-03-05T07:24:00Z</dcterms:modified>
  <cp:revision>4</cp:revision>
  <dc:subject/>
  <dc:title/>
</cp:coreProperties>
</file>