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2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ncial Risk Management in Zimbabw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as comprehensive risk management framework and addressed the challenges faced by Zimbabw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Zimbabwe economic uncertainty and political uncertainty, limited access to finance, foreign exchange risks, and complex regulations. Using a qualitative approach, the researcher conducted interviews with 15 financial industry experts, including academics and professionals from banks, regulatory bodies, and investment fir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proposed tools for risk assessment, mitigation, and monitoring to help businesses better navigate financial risks in Zimbabwe's unique economic landscape. While the framework holds promise, further large-scale research using diverse methods is recommended to refine its effectiven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concu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we concu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we concu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we concur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we concur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we concur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ncial Risk Management in Zimbabwe, I personal like to analyze this type of world impacted issues and provide mitigation and solution-oriented framework build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we concur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34:00Z</dcterms:created>
  <dc:creator>anonymous</dc:creator>
  <dc:description/>
  <cp:keywords/>
  <dc:language>en-US</dc:language>
  <cp:lastModifiedBy>Editor-11</cp:lastModifiedBy>
  <dcterms:modified xsi:type="dcterms:W3CDTF">2025-03-05T07:24:00Z</dcterms:modified>
  <cp:revision>3</cp:revision>
  <dc:subject/>
  <dc:title/>
</cp:coreProperties>
</file>