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2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Artificial Intelligence in Strategic Decision-Mak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Every where AI is playing a great role with positive results. This article presented on utilization of AI and decision making on competence, strategic solutions, legal factors. It conducted in Zimbabwe’s microfinance institutions between November 2024 to January 2025 to identify the AI potential solutions. Key Findings are - highlighted critical concerns, including privacy, explainability, fairness, and competence. Proposed solutions involve promoting inclusive decision-making, organizing data effectively, and developing transparent AI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concur with the reviewer’s comment.</w:t>
            </w:r>
          </w:p>
        </w:tc>
      </w:tr>
      <w:tr>
        <w:trPr>
          <w:trHeight w:val="67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we concur.</w:t>
            </w:r>
          </w:p>
          <w:p>
            <w:pPr>
              <w:pStyle w:val="Normal"/>
              <w:rPr>
                <w:rFonts w:ascii="Arial" w:hAnsi="Arial" w:cs="Arial"/>
                <w:b/>
                <w:b/>
                <w:sz w:val="20"/>
                <w:szCs w:val="20"/>
                <w:lang w:val="en-GB"/>
              </w:rPr>
            </w:pPr>
            <w:r>
              <w:rPr>
                <w:rFonts w:cs="Arial" w:ascii="Arial" w:hAnsi="Arial"/>
                <w:b/>
                <w:sz w:val="20"/>
                <w:szCs w:val="20"/>
                <w:lang w:val="en-GB"/>
              </w:rPr>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we concu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we concu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we concu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we concu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Cs/>
                <w:sz w:val="20"/>
                <w:szCs w:val="20"/>
                <w:lang w:val="en-GB"/>
              </w:rPr>
              <w:t>AI and DL world is enormous, Everywhere AI is playing a tremendous role to turn the world into different shape. Definitely need to have deeper analyze further and solu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positive feedback regarding the significance of AI and Deep Learning. We appreciate your recognition of the transformative role these technologies play in reshaping our world. We wholeheartedly agree that deeper analysis and further exploration of solutions are crucial to unlocking their full potential. Your encouragement reinforces the importance of this research, and we look forward to contributing to the advancement of AI and DL through continued study and innov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We are totally aligned with the review’s comments abov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1:56:00Z</dcterms:created>
  <dc:creator>anonymous</dc:creator>
  <dc:description/>
  <cp:keywords/>
  <dc:language>en-US</dc:language>
  <cp:lastModifiedBy>Editor-11</cp:lastModifiedBy>
  <dcterms:modified xsi:type="dcterms:W3CDTF">2025-03-05T07:07:00Z</dcterms:modified>
  <cp:revision>3</cp:revision>
  <dc:subject/>
  <dc:title/>
</cp:coreProperties>
</file>