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BA_1322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nhancing Change Management Strategies in Government Programs for Household Poverty Eradication in Emerging Econom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xplanatory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jc w:val="both"/>
              <w:rPr>
                <w:b/>
                <w:b/>
                <w:bCs/>
                <w:sz w:val="20"/>
                <w:szCs w:val="20"/>
                <w:lang w:val="en-GB"/>
              </w:rPr>
            </w:pPr>
            <w:r>
              <w:rPr>
                <w:b/>
                <w:bCs/>
                <w:sz w:val="20"/>
                <w:szCs w:val="20"/>
                <w:lang w:val="en-GB"/>
              </w:rPr>
              <w:t xml:space="preserve">It explores how institutional reforms, Stakeholder engagement and Adaptive Governance improve the process of Household Poverty Eradication in emerging Economies. It discusses how modern technology like mobile banking, artificial intelligence, and data science can be leveraged to enhances transparency in Governance and improve implementation of Poverty Eradication programme. </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20229"/>
        <w:gridCol w:w="702"/>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4" w:name="_Hlk171333471"/>
            <w:bookmarkEnd w:id="4"/>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20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lang w:val="en-GB"/>
              </w:rPr>
            </w:pPr>
            <w:r>
              <w:rPr>
                <w:b/>
                <w:bCs/>
                <w:sz w:val="20"/>
                <w:szCs w:val="20"/>
                <w:u w:val="single"/>
                <w:lang w:val="en-GB"/>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20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rFonts w:cs="Arial" w:ascii="Arial" w:hAnsi="Arial"/>
                <w:color w:val="333333"/>
                <w:sz w:val="27"/>
                <w:szCs w:val="27"/>
                <w:shd w:fill="FFFFFF" w:val="clear"/>
              </w:rPr>
              <w:t>Adepoju AA. Comparative Analysis of Determinants of Household Poverty among Rural Farming Households in Southwest Nigeria. AJAEES [Internet]. 2019 Feb. 11 [cited 2025 Feb. 26];29(4):1-12. Available from: https://journalajaees.com/index.php/AJAEES/article/view/660</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pPr>
      <w:r>
        <w:rPr/>
      </w:r>
    </w:p>
    <w:p>
      <w:pPr>
        <w:pStyle w:val="Normal"/>
        <w:rPr/>
      </w:pPr>
      <w:r>
        <w:rPr/>
      </w:r>
    </w:p>
    <w:p>
      <w:pPr>
        <w:pStyle w:val="Normal"/>
        <w:rPr/>
      </w:pPr>
      <w:r>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3-07T10:41: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