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2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GOVERNMENT EXPENDITURE ON ECONOMIC GROWTH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 xml:space="preserve">The role of government expenditure in any economy including Ghana is an important area of study for the scientific community. This study is quite important for Ghanian government and policymakers as findings can help suggest the effect of Government spending in the productive sector of the economy on economic growth in Ghan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4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the abstract is comprehensiv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is manuscript is scientifically and technically correct, robust and sou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w:t>
            </w:r>
            <w:r>
              <w:rPr>
                <w:rFonts w:cs="Arial" w:ascii="Arial" w:hAnsi="Arial"/>
                <w:sz w:val="20"/>
                <w:szCs w:val="20"/>
                <w:lang w:val="en-GB"/>
              </w:rPr>
              <w:t>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of the article is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thanks </w:t>
            </w:r>
          </w:p>
        </w:tc>
      </w:tr>
      <w:tr>
        <w:trPr>
          <w:trHeight w:val="1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Good wor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03:55:00Z</dcterms:modified>
  <cp:revision>126</cp:revision>
  <dc:subject/>
  <dc:title/>
</cp:coreProperties>
</file>