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2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GOVERNMENT EXPENDITURE ON ECONOMIC GROWTH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paper “Effects of Government Expenditure on Economic Growth in Ghana” may be accepted for publication only if the minor corrections are fulfilled which are mentioned below: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The sentence structure needs to be more perfect. For example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research design identify for this study is quantitative approach. In this sentence identify is supposed to be identified and the article (a) needs to add prior quantitative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There are lots of grammatical errors. The author/authors should pay more attention when writing the manuscript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 xml:space="preserve">In the result and analysis part, the author/authors mentioned about Johanse cointegression test. It should be the Johansen Cointegration Test. Heteroskedescity Test should be the Heteroskedasticity Test.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 xml:space="preserve">The author/authors noted about Table 4.2 (From the table 4.2 the VIF statistics is 1.2793 which is greater than 10% signifies the existence of multicollinearity in our data). But there is no Table 4.2 except Table 2.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The Johansen Cointegration Test result should be shown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In the Diagnostic Test part, the sentence (The following diagnostic test were conducted to analyze the stability of the data) is incomplete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The Theoretical Analysis part is mentionable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The author/ authors could check the Phillip Perron Test for Unit Root Testing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>In the References, all the years should be kept in the first bracket. Please check all. Someone is missing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ab/>
              <w:t xml:space="preserve"> Overall, the presentation is good but needs to be rewritten with declining grammatical errors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grammatical errors are corrected according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pelling mistakes were rectified appropriate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missions and Suggestions are corrected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Results of the heteroskedasticity test now included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Unite Root Test is also included n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references have years in the first bracket n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3:5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00508dcb172943de1c00fb11c4f725cd166a4d20e1edf2da52df131aa7357d</vt:lpwstr>
  </property>
</Properties>
</file>