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2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GOVERNMENT EXPENDITURE ON ECONOMIC GROWTH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manuscript is important as expanding the knowledge base on issues relating to economic  growth and development of economies is inexhaustiv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 exactly. Figures should be added under the result section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e abstract is rewritten and includes quantitative result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Where Hypotheses is situated does sit well with me. Results should be properly tabulated. Findings should be compared and contrasted with previous studies. This would strengthen the arg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3:5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00143ae945141e64f623bdab53f356274afd1b6b3cb305dc7706f9928a64f2</vt:lpwstr>
  </property>
</Properties>
</file>