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322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NANCIAL TECHNOLOGY AND ITS EFFECTS ON SMALL AND MEDIUM-SCALE ENTERPRIS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Research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MEs play a vital role in developing heavy industry. Fin. Tech is the key factors that influence SMEs performance of any developing country like Ghana. So the mentioned topic bears a big importance in SMEs secto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t suitable.</w:t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ANCIAL TECHNOLOGY AND ITS EFFECTS ON SMALL AND MEDIUM-SCALE ENTERPRISES IN GHANA-AN EXPLANATORY RESARCH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Title is changed to match the correction/suggestion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t up to the mark. It should be more clear regarding objectives, methods, results and impl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verage. DOI should be ad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Most of the references used do not have DOI thus, note sta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vera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50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ypothesis should be more clear and proved appropriately. In result section the word chapter should be deleted. A hypothesis result analysis table can be inclu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apter appearance rectified and hypothesis align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2:33:00Z</dcterms:created>
  <dc:creator>anonymous</dc:creator>
  <dc:description/>
  <cp:keywords/>
  <dc:language>en-US</dc:language>
  <cp:lastModifiedBy>SDI 1172</cp:lastModifiedBy>
  <dcterms:modified xsi:type="dcterms:W3CDTF">2025-03-05T13:0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dba1455c3a8afbe85b0391eca67a7aa7fa917e6008531c7dc4e669bf99e9730</vt:lpwstr>
  </property>
</Properties>
</file>