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Analytics for Accounting Fraud Detection: A Comprehensive Literature Review Integrating Corporate Governance and Underpinning Theo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ceptual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6581"/>
        <w:gridCol w:w="7845"/>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5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8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99"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8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is an hot cake, has it provides future preventions for accounting fraud in an organisation</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72"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dictive analytics for accounting fraud detection: a comprehensive literature review that integrates corporate governance and underpinning theories</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Keep this title as per suggestion.</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65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4" w:name="_Hlk191514987"/>
            <w:bookmarkEnd w:id="4"/>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i/>
                <w:sz w:val="20"/>
                <w:szCs w:val="20"/>
              </w:rPr>
              <w:t xml:space="preserve">Accounting fraud is a major problem in today's dynamic financial world, particularly for stock exchange listed companies in Bangladesh. Accounting fraud undermines investor faith in the market, affects financial stability, and deteriorates market integrity, posing a major threat to the nation's economic growth. Traditional methods of detecting fraud, which depend primarily on hand audits, have proved ineffective in detecting rapidly fraudulent transaction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updated.</w:t>
            </w:r>
          </w:p>
        </w:tc>
      </w:tr>
      <w:tr>
        <w:trPr>
          <w:trHeight w:val="305" w:hRule="atLeast"/>
        </w:trPr>
        <w:tc>
          <w:tcPr>
            <w:tcW w:w="65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8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422"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8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65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782" w:hRule="atLeast"/>
        </w:trPr>
        <w:tc>
          <w:tcPr>
            <w:tcW w:w="658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t>The author is hereby advised to effect all corrections and observations. Then the paper can be published</w:t>
            </w:r>
          </w:p>
        </w:tc>
        <w:tc>
          <w:tcPr>
            <w:tcW w:w="78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uthor is hereby advised to effect all corrections and observations. Then the paper can be published</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5:09:00Z</dcterms:created>
  <dc:creator>anonymous</dc:creator>
  <dc:description/>
  <cp:keywords/>
  <dc:language>en-US</dc:language>
  <cp:lastModifiedBy>SDI 1137</cp:lastModifiedBy>
  <dcterms:modified xsi:type="dcterms:W3CDTF">2025-02-27T10: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ac9a74eb402200dfb4d56e346a6659fd07d70f231e2489a4ea3a9cf40e9ea9</vt:lpwstr>
  </property>
</Properties>
</file>