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conomics, Business and Accounting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BA_132164</w:t>
            </w:r>
          </w:p>
        </w:tc>
      </w:tr>
      <w:tr>
        <w:trPr>
          <w:trHeight w:val="7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"Brain Drain in Bangladesh: Exploring Key Factors, Impacts, and Strategic Policy Recommendations"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mpirical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his manuscript addresses issues affecting Bangladesh; it analysed key drivers of brain drain. The focus on educational, economic, political, and living conditions provides a multiple perspective that can inform policymakers and other relevant stakeholders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use of quantitative methods to measure emigration intentions strengthens the credibility of the finding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 more direct statement concerning which factor has the most influence on the key findings should be included. For example; "The study identifies that living conditions have the strongest correlation with emigration intentions. "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he methodology does not specify how the structured questionnaire was designed—whether it was adapted from previous studies or developed from scratch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results are presented clearly, but the discussion could link findings more explicitly to existing literature to strengthen theoretical implicat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I have included the questionnaire designed part.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references are relevant, however, the following should be noted and duly corrected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me sources, such as Yamin and Luna (2016), appear to be repeated multiple times without providing fresh insights. Consider diversifying sources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re recent literature (2021–2024) on global brain drain trends should be included to provide up-to-date contex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 have included 3-4 recent literature. As I couldn’t find many of them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he figures and tables are informative (include proper labeling)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manuscript could benefit from a dedicated section on how remittances from emigrants offset some negative effects of brain drai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Remittances was not the focus point of this research, so, I haven’t included it.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ba.com/index.php/AJEB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3-05T09:32:00Z</dcterms:modified>
  <cp:revision>130</cp:revision>
  <dc:subject/>
  <dc:title/>
</cp:coreProperties>
</file>