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164</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rain Drain in Bangladesh: Exploring Key Factors, Impacts, and Strategic Policy Recommendations"</w:t>
            </w:r>
          </w:p>
        </w:tc>
      </w:tr>
      <w:tr>
        <w:trPr>
          <w:trHeight w:val="7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963"/>
        <w:gridCol w:w="567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looks suitable as it trying to highlight the issue of brain drain that occurs through migration. Determination of factors of brain drain also important to draw out the policy implications. Moreover, the authors did a good job to highlight issue on the basis of field level data which is quite necessary as for scientific and empirical study.  </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looks fine.</w:t>
            </w:r>
          </w:p>
        </w:tc>
        <w:tc>
          <w:tcPr>
            <w:tcW w:w="567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s okay. But, the author needs to check the grammatical errors.</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checked it and corrected them. </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9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o some extent, the manuscript is fine. But, the author needs to expand the analysis part. </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don’t understand this par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96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the references are not sufficient. The authors reviewed only 8 literatures which is too narrow to identify the gap, hence authors need to add at least 10 to 15 literatures to highlight the research gap. Moreover, literatures need to write like a story where author have to interlink the literatures to each other. Therefore, I would like to suggest to add more literatures.</w:t>
            </w:r>
          </w:p>
        </w:tc>
        <w:tc>
          <w:tcPr>
            <w:tcW w:w="56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could only find relevant and important literature that could assist my research subject. However, I have added some more to it. </w:t>
            </w:r>
          </w:p>
          <w:p>
            <w:pPr>
              <w:pStyle w:val="Normal"/>
              <w:rPr>
                <w:rFonts w:ascii="Arial" w:hAnsi="Arial" w:cs="Arial"/>
                <w:sz w:val="20"/>
                <w:szCs w:val="20"/>
                <w:lang w:val="en-GB"/>
              </w:rPr>
            </w:pPr>
            <w:r>
              <w:rPr>
                <w:rFonts w:cs="Arial" w:ascii="Arial" w:hAnsi="Arial"/>
                <w:sz w:val="20"/>
                <w:szCs w:val="20"/>
                <w:lang w:val="en-GB"/>
              </w:rPr>
              <w:t xml:space="preserve">About story, sorry, I don’t understand i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ew grammatical errors are there, which need to modify.</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and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96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From the review of the manuscript I have noticed following points that the authors need to incorporat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sub-section need to add in the introduction part discussing about the structure of the paper.</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Literatures need to interlinked on the basis of the them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More literatures need to add for the depth of the study.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A summary of the literatures need to add at the end of the literature review se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Methodology section need to rewrite as </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rea of the study</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Data source.</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Sampling technique.</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Tools of analysi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sult and discussion section need to expand and case study need to ad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The conclusion section need to rewrite as Conclusion, Limitations and recommendations.</w:t>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5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 already included all the parts. Just headings are different. I included the recommendation part. </w:t>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6254"/>
        <w:gridCol w:w="7917"/>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62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9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9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09:31:00Z</dcterms:modified>
  <cp:revision>123</cp:revision>
  <dc:subject/>
  <dc:title/>
</cp:coreProperties>
</file>