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164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Brain Drain in Bangladesh: Exploring Key Factors, Impacts, and Strategic Policy Recommendations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provides valuable insights into the Brain drain concerns and why this is coccur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appropriate for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could include the theoretical framework as well as the recommend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theoretical framework and recommendations are added in the article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and techn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in order although they seem to be too few for such a study. The author/s could have used as many sources of information as possi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could only find relevant and important literature that could assist my research subject. However, I have added some more to it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needs to be corrected where it is shown/indicated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 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should adopt the same type and size of the font throughou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incorpor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09:32:00Z</dcterms:modified>
  <cp:revision>133</cp:revision>
  <dc:subject/>
  <dc:title/>
</cp:coreProperties>
</file>