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38</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Financial Literacy, Financial Self-Efficacy, and Financial Strain on Financial Independence of Employees of Pasakha Industrial Estate, Bhutan.</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The issue highlighted in the study is acknowledged, but it does not constitute a significant research gap. </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The manuscript includes numerous claims without supporting references, making it difficult to verify the accuracy of the information. </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The manuscript contains multiple grammatical errors, which affect the clarity and readability of the paper. A thorough proofreading or professional language editing is recommended to enhance the overall quality of writing. </w:t>
            </w:r>
          </w:p>
          <w:p>
            <w:pPr>
              <w:pStyle w:val="ListParagraph"/>
              <w:numPr>
                <w:ilvl w:val="0"/>
                <w:numId w:val="3"/>
              </w:numPr>
              <w:rPr>
                <w:rFonts w:ascii="Arial" w:hAnsi="Arial" w:cs="Arial"/>
                <w:sz w:val="20"/>
                <w:szCs w:val="20"/>
                <w:lang w:val="en-GB"/>
              </w:rPr>
            </w:pPr>
            <w:r>
              <w:rPr>
                <w:rFonts w:cs="Arial" w:ascii="Arial" w:hAnsi="Arial"/>
                <w:color w:val="000000"/>
                <w:sz w:val="20"/>
                <w:szCs w:val="20"/>
              </w:rPr>
              <w:t>Several key references are more than five years old. Updating the literature review with the latest studies will strengthen the paper’s theoretical foundation and ensure alignment with current research trends.</w:t>
            </w:r>
          </w:p>
          <w:p>
            <w:pPr>
              <w:pStyle w:val="ListParagraph"/>
              <w:numPr>
                <w:ilvl w:val="0"/>
                <w:numId w:val="3"/>
              </w:numPr>
              <w:rPr>
                <w:rFonts w:ascii="Arial" w:hAnsi="Arial" w:cs="Arial"/>
                <w:sz w:val="20"/>
                <w:szCs w:val="20"/>
                <w:lang w:val="en-GB"/>
              </w:rPr>
            </w:pPr>
            <w:r>
              <w:rPr>
                <w:rFonts w:cs="Arial" w:ascii="Arial" w:hAnsi="Arial"/>
                <w:color w:val="000000"/>
                <w:sz w:val="20"/>
                <w:szCs w:val="20"/>
              </w:rPr>
              <w:t>The discussion section is not comprehensive, as it does not sufficiently address the relationships between the independent and dependent variables. Each independent variable is discussed in isolation, without connecting its impact on the dependent variable. A more integrated discussion that examines these relationships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results stated in the abstract do not accurately reflect the findings presented in the main text. It is essential to ensure consistency between the abstract and the actual results to maintain clarity and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The paper does not mention how the sample size (356 out of 3241 respondents) was determined. Was it based on a power analysis or any other justification for representativeness?</w:t>
            </w:r>
          </w:p>
          <w:p>
            <w:pPr>
              <w:pStyle w:val="ListParagraph"/>
              <w:numPr>
                <w:ilvl w:val="0"/>
                <w:numId w:val="3"/>
              </w:numPr>
              <w:rPr>
                <w:rFonts w:ascii="Arial" w:hAnsi="Arial" w:cs="Arial"/>
                <w:sz w:val="20"/>
                <w:szCs w:val="20"/>
                <w:lang w:val="en-GB"/>
              </w:rPr>
            </w:pPr>
            <w:r>
              <w:rPr>
                <w:rFonts w:cs="Arial" w:ascii="Arial" w:hAnsi="Arial"/>
                <w:sz w:val="20"/>
                <w:szCs w:val="20"/>
                <w:lang w:val="en-GB"/>
              </w:rPr>
              <w:t>The correlation results indicate p-values greater than 0.001, suggesting that none of the relationships are statistically significant except for financial strain (p=-0.248). The authors should discuss the implications of these findings and consider whether the hypotheses need to be re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color w:val="000000"/>
                <w:sz w:val="20"/>
                <w:szCs w:val="20"/>
              </w:rPr>
              <w:t>Several key references are more than five years old. Updating the literature review with the latest studies will strengthen the paper’s theoretical foundation and ensure alignment with current research trends.</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The manuscript includes numerous claims without supporting references, making it difficult to verify the accuracy of the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The manuscript contains multiple grammatical errors, which affect the clarity and readability of the paper. A thorough proofreading or professional language editing is recommended to enhance the overall quality of wr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 paper presents an interesting and valuable study with strong potential. However, it requires further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42:00Z</dcterms:created>
  <dc:creator>anonymous</dc:creator>
  <dc:description/>
  <cp:keywords/>
  <dc:language>en-US</dc:language>
  <cp:lastModifiedBy>SDI CPU 1038</cp:lastModifiedBy>
  <dcterms:modified xsi:type="dcterms:W3CDTF">2025-03-27T06: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