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8"/>
        <w:gridCol w:w="15623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138</w:t>
            </w:r>
          </w:p>
        </w:tc>
      </w:tr>
      <w:tr>
        <w:trPr>
          <w:trHeight w:val="650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Financial Literacy, Financial Self-Efficacy, and Financial Strain on Financial Independence of Employees of Pasakha Industrial Estate, Bhutan.</w:t>
            </w:r>
          </w:p>
        </w:tc>
      </w:tr>
      <w:tr>
        <w:trPr>
          <w:trHeight w:val="332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7T06:31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