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206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on the training of Marine talents in Lianyungang based on CDIO mod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mentary / Opinion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04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2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9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DengXian;等线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2-27T10:50:00Z</dcterms:modified>
  <cp:revision>118</cp:revision>
  <dc:subject/>
  <dc:title/>
</cp:coreProperties>
</file>