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8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conomic Toll of Financial Crimes: Analyzing the $3.1 Trillion Impact on Global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addresses a critical issue in the global economy - financial crimes and their substantial economic toll. Given the increasing complexity of money laundering, fraud, and illicit financial flows, this study provides valuable insights into the macroeconomic consequences of financial crimes on global markets. The study’s reliance on empirical analysis and statistical modeling enhances its credibility and relevance. Policymakers, financial regulators, and economic researchers would find this study particularly useful in understanding the broader implications of financial crimes and formulating mitigation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well-aligned with the content of the manuscript and effectively communicates the core focus of the study. However, a more precise title could be:</w:t>
              <w:br/>
            </w:r>
            <w:r>
              <w:rPr>
                <w:rStyle w:val="StrongEmphasis"/>
                <w:rFonts w:eastAsia="Arial Unicode MS;Yu Gothic" w:cs="Arial" w:ascii="Arial" w:hAnsi="Arial"/>
                <w:b w:val="false"/>
                <w:bCs w:val="false"/>
                <w:sz w:val="20"/>
                <w:szCs w:val="20"/>
              </w:rPr>
              <w:t>"Assessing the Global Economic Impact of Financial Crimes: A $3.1 Trillion Burden"</w:t>
            </w:r>
            <w:r>
              <w:rPr>
                <w:rFonts w:cs="Arial" w:ascii="Arial" w:hAnsi="Arial"/>
                <w:sz w:val="20"/>
                <w:szCs w:val="20"/>
              </w:rPr>
              <w:br/>
              <w:t>This minor change emphasizes the study’s analytical approach while maintaining cla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br/>
              <w:br/>
              <w:t>We wish to retain our current title as that’s more befitting to the argument we ra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mprehensive and well-structured. However, it would benefit from a clearer statement regarding the practical implications of the study’s findings. The methodology section in the abstract could be slightly condensed to make room for a brief discussion of the policy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stated the implication in the abstract as conclus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methodologically sound and adheres to standard research procedures. The use of statistical tests such as Jarque-Bera, Breusch-Godfrey LM, and Breusch-Pagan-Godfrey strengthens the robustness of the findings. The regression model is well-structured, and the interpretations are logically derived. One concern is that the study could include a robustness check with alternative econometric models to confirm the consistency of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obustness was already established using the model validity tests. If the model validity tests showed error, we would have used an alternative econometric model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references are mostly recent and relevant. However, some references, such as </w:t>
            </w:r>
            <w:r>
              <w:rPr>
                <w:rStyle w:val="StrongEmphasis"/>
                <w:rFonts w:eastAsia="Arial Unicode MS;Yu Gothic" w:cs="Arial" w:ascii="Arial" w:hAnsi="Arial"/>
                <w:b w:val="false"/>
                <w:bCs w:val="false"/>
                <w:sz w:val="20"/>
                <w:szCs w:val="20"/>
              </w:rPr>
              <w:t>Von Bertalanffy (1950)</w:t>
            </w:r>
            <w:r>
              <w:rPr>
                <w:rFonts w:cs="Arial" w:ascii="Arial" w:hAnsi="Arial"/>
                <w:sz w:val="20"/>
                <w:szCs w:val="20"/>
              </w:rPr>
              <w:t xml:space="preserve">, though relevant, could be supplemented with more recent studies addressing financial crimes in the digital finance era. Additional sources on </w:t>
            </w:r>
            <w:r>
              <w:rPr>
                <w:rStyle w:val="StrongEmphasis"/>
                <w:rFonts w:eastAsia="Arial Unicode MS;Yu Gothic" w:cs="Arial" w:ascii="Arial" w:hAnsi="Arial"/>
                <w:b w:val="false"/>
                <w:bCs w:val="false"/>
                <w:sz w:val="20"/>
                <w:szCs w:val="20"/>
              </w:rPr>
              <w:t>cryptocurrency-related financial crimes</w:t>
            </w:r>
            <w:r>
              <w:rPr>
                <w:rFonts w:cs="Arial" w:ascii="Arial" w:hAnsi="Arial"/>
                <w:b/>
                <w:bCs/>
                <w:sz w:val="20"/>
                <w:szCs w:val="20"/>
              </w:rPr>
              <w:t xml:space="preserve"> </w:t>
            </w:r>
            <w:r>
              <w:rPr>
                <w:rFonts w:cs="Arial" w:ascii="Arial" w:hAnsi="Arial"/>
                <w:sz w:val="20"/>
                <w:szCs w:val="20"/>
              </w:rPr>
              <w:t>and</w:t>
            </w:r>
            <w:r>
              <w:rPr>
                <w:rFonts w:cs="Arial" w:ascii="Arial" w:hAnsi="Arial"/>
                <w:b/>
                <w:bCs/>
                <w:sz w:val="20"/>
                <w:szCs w:val="20"/>
              </w:rPr>
              <w:t xml:space="preserve"> </w:t>
            </w:r>
            <w:r>
              <w:rPr>
                <w:rStyle w:val="StrongEmphasis"/>
                <w:rFonts w:eastAsia="Arial Unicode MS;Yu Gothic" w:cs="Arial" w:ascii="Arial" w:hAnsi="Arial"/>
                <w:b w:val="false"/>
                <w:bCs w:val="false"/>
                <w:sz w:val="20"/>
                <w:szCs w:val="20"/>
              </w:rPr>
              <w:t>technological advancements in fraud detection</w:t>
            </w:r>
            <w:r>
              <w:rPr>
                <w:rFonts w:cs="Arial" w:ascii="Arial" w:hAnsi="Arial"/>
                <w:sz w:val="20"/>
                <w:szCs w:val="20"/>
              </w:rPr>
              <w:t xml:space="preserve"> would improve the literatur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Von Bertalanffy (1950) is a proponent of a major theory, and so could not be ignor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ell-written, with a formal and scholarly tone. However, there are minor grammatical inconsistencies and awkward sentence constructions in some sections. A careful proofreading and minor editing would enhance clarity and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 lot.</w:t>
              <w:br/>
              <w:t>we have proof-read i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effectively highlights the gravity of financial crimes and their economic implications. It would be beneficial to include more graphical representations (charts, trend lines) to visually depict trends in financial crimes over the past decade. The policy recommendations could be expanded further, particularly discussing the role of AI and blockchain technology in combating financial cri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competing interests were noted</w:t>
            </w:r>
          </w:p>
          <w:p>
            <w:pPr>
              <w:pStyle w:val="Normal"/>
              <w:rPr>
                <w:rFonts w:ascii="Arial" w:hAnsi="Arial" w:cs="Arial"/>
                <w:sz w:val="20"/>
                <w:szCs w:val="20"/>
              </w:rPr>
            </w:pPr>
            <w:r>
              <w:rPr>
                <w:rFonts w:cs="Arial" w:ascii="Arial" w:hAnsi="Arial"/>
                <w:sz w:val="20"/>
                <w:szCs w:val="20"/>
              </w:rPr>
              <w:t>No evidence of plagiarism was foun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4T09:58:00Z</dcterms:modified>
  <cp:revision>146</cp:revision>
  <dc:subject/>
  <dc:title/>
</cp:coreProperties>
</file>