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18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conomic Toll of Financial Crimes: Analyzing the $3.1 Trillion Impact on Global Marke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459"/>
        <w:gridCol w:w="7753"/>
        <w:gridCol w:w="758"/>
        <w:gridCol w:w="5587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s is original and very relevant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per is suitable for publication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okay. The author should avoid recommending any solution at the abstract. The recommendation should remain at the Recommendation section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. However, we still left the recommendation in the abstract because the journal guideline mandates that such be includ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okay. 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Okay. The author should update the few OLD references to meet the “FIVE YEARS” interval referencing. Suggesting from 2021 to 2025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clear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rovide areas for further research, as well as policy implication for business. Avoid recommending at ABSTRACT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. We just provided the area. As per policy implication, we discussed it under conclusion</w:t>
            </w:r>
          </w:p>
        </w:tc>
      </w:tr>
      <w:tr>
        <w:trPr>
          <w:trHeight w:val="237" w:hRule="atLeast"/>
        </w:trPr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4T09:59:00Z</dcterms:modified>
  <cp:revision>118</cp:revision>
  <dc:subject/>
  <dc:title/>
</cp:coreProperties>
</file>