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07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Patriotism in Moderating the Relationship between Tax Knowledge and Religiosity on Taxpayer Compliance Survey on MSMEs registered at KPP Pratama Jakarta Kalidere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very significant for the scientific community. It is contemporary and researchable issue. The result of the research paper will be a milestone for the government authority and further study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is of researchable issue. Nothing to be changed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is artic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any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has to consider word limits (sufficiency/deficiency) as per guidelines of journal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re is no any major corr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There is no any major  correc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need to add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quality of the article is suitable for scholarly communication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9:23:00Z</dcterms:modified>
  <cp:revision>122</cp:revision>
  <dc:subject/>
  <dc:title/>
</cp:coreProperties>
</file>