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Economics, Business and Accounting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21011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-Cash Perks and Employee Performance in Private Sector Organizations in Tanzania: A Case of Pretty Development For Poverty Reduction (PDPR) in Njomb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</w:t>
            </w:r>
            <w:r>
              <w:rPr>
                <w:rFonts w:cs="Arial" w:ascii="Arial" w:hAnsi="Arial"/>
                <w:i/>
                <w:kern w:val="2"/>
                <w:sz w:val="20"/>
                <w:szCs w:val="20"/>
              </w:rPr>
              <w:t xml:space="preserve">examine the relationship between Non-cash Perks and Employee Performance at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etty Development For Poverty Reduction (PDPR) in Njombe. This has a very good sample selection range covering </w:t>
            </w:r>
            <w:r>
              <w:rPr>
                <w:rFonts w:cs="Arial" w:ascii="Arial" w:hAnsi="Arial"/>
                <w:i/>
                <w:kern w:val="2"/>
                <w:sz w:val="20"/>
                <w:szCs w:val="20"/>
              </w:rPr>
              <w:t>Managers, Supervisors and Common Employees as its target population. It clearly explained the methodology and research findings, which are useful for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color w:val="FF0000"/>
                <w:lang w:val="en-GB"/>
              </w:rPr>
              <w:t>Noted and Thanks for the comment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color w:val="FF0000"/>
                <w:lang w:val="en-GB"/>
              </w:rPr>
              <w:t>Noted and Thanks for the comment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too comprehensive. Some parts can be removed. No need to include exact sample size in abstract. Remove the “</w:t>
            </w:r>
            <w:r>
              <w:rPr>
                <w:rFonts w:cs="Arial" w:ascii="Arial" w:hAnsi="Arial"/>
                <w:i/>
                <w:kern w:val="2"/>
                <w:sz w:val="20"/>
                <w:szCs w:val="20"/>
              </w:rPr>
              <w:t>the total number of 89 respondents” from the abstract, but include in the main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color w:val="FF0000"/>
                <w:lang w:val="en-GB"/>
              </w:rPr>
              <w:t>Done and corrected as recommended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color w:val="FF0000"/>
                <w:lang w:val="en-GB"/>
              </w:rPr>
              <w:t>Ok Ok !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has used standard software, SPSS for statistical analysis, which is acceptable by the scientific community. Findings were clearly explained based on the results. Sample range and size are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color w:val="FF0000"/>
                <w:lang w:val="en-GB"/>
              </w:rPr>
              <w:t>Noted and Thanks for th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color w:val="FF0000"/>
                <w:lang w:val="en-GB"/>
              </w:rPr>
              <w:t>Ok Ok !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use of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en-GB"/>
              </w:rPr>
              <w:t>Ok Ok !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good pa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  <w:lang w:val="en-GB"/>
              </w:rPr>
              <w:t>Noted and Thanks for the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9518523"/>
            <w:bookmarkStart w:id="5" w:name="_Hlk15874132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5T10:24:00Z</dcterms:modified>
  <cp:revision>112</cp:revision>
  <dc:subject/>
  <dc:title/>
</cp:coreProperties>
</file>