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30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LASTIC ENDODONTIC INSTRUMENTS ON THE AGITATION PROTOCOL OF IRRIGANTIC SOLUTIONS IN CHEMICAL-MECHANICAL PREPARATION: INTEG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evaluating gap in literature and aims to provide guideline for evidence based practi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authors have included only experimental studies, why systematic review was not conducte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integrative review has been done then relevant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oretical literature, practice applications, and guidelines can be inclu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Integrative review in title is not just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requires better organizational content and struc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roduction should clearly mention research gap and objectives of the study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ethodology -elaborate how many researchers participated in search, how was any disagreement wrt inclusion of article solved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and Discussion are compiled as one section. Kindly make as separate headings. Discussion should compare and contrast relevant included studies. Clinical implications can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limitations of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align as per objectives of review, improve the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0T09:2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