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DS_1318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MANDIBULAR PANAROMIC RADIOMORPHOMETRIC INDICES IN PATIENTS WITH DIABETES MELLITUS AND NON-DIABE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7T11:15:00Z</dcterms:modified>
  <cp:revision>116</cp:revision>
  <dc:subject/>
  <dc:title/>
</cp:coreProperties>
</file>