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rdiology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_13325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ANCE OF CARDIORENAL SYNDROME ASSOCIATED WITH DMVD IN DOG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2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study is highly relevant to veterinary medicine, addressing a complex condition with a significant impact on canine health, particularly in small-breed and elderly dogs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ethodology is clearly defined and well-structured. The use of a large sample of 8,924 dogs provides a solid foundation for obtaining statistically relevant results. The diagnosis of cardiac and renal diseases was conducted through a combination of clinical and imaging methods (ECG, radiography, echocardiography, biochemical analyses), enhancing the accuracy of the results. However, it would be useful to include a detailed mention of the exclusion criteria for dogs that were not selected for further evaluation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sults are well presented and supported by relevant tables and images. The incidence of DMVD (67%) and CRS within this condition (44.3%) is well-argued, and the distribution by age, breed, and sex provides a valuable demographic perspective. However, a more detailed statistical analysis (e.g., significance tests such as the chi-square test or regression analysis) would be beneficial to support claims regarding breed and sex predisposition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 detailed statistical analysis should be added to strengthen conclusions regarding breed and sex predisposition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sults should also be compared with more recent studies in the field to ensure a more updated perspect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you for your feedback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ve included the exclusion criteria in the methodolog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ur study was aimed to determine the prevalence of CRS in DMVD  affected dogs and analyse demographic trends. While statistical tests could provide additional insights, 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the small number of CRS cases (27) limits the reliability of such analysis, and we believe our current approach effectively presents the key finding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We have tried including relevant references on CRS and DMV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.com/index.php/AJ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3:02:00Z</dcterms:created>
  <dc:creator>anonymous</dc:creator>
  <dc:description/>
  <cp:keywords/>
  <dc:language>en-US</dc:language>
  <cp:lastModifiedBy>Editor-28</cp:lastModifiedBy>
  <dcterms:modified xsi:type="dcterms:W3CDTF">2025-03-25T07:01:00Z</dcterms:modified>
  <cp:revision>5</cp:revision>
  <dc:subject/>
  <dc:title/>
</cp:coreProperties>
</file>