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2035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IT TRUE OR FALSE LEFT VENTRICULAR ANEURYSM INTEREST OF MULTIMODALITY IMAGING: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Congratulations to the authors.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rue and false left ventricular aneurysms are rare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and the usage of multimodal imaging. Helpful to Residents and fellows in diagnosing &amp; management of LV aneurys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appreciating the paper.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ugges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rue or False Left Ventricular Aneurysm: The Importance of Multimodality Imaging – A Case Repo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, typo errors in key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No, kindly, add the recent references and some text from the literature lacks citations. Kindly check. Also, references should be as per journal instru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No, need to improve the grammar, and the typo err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Kindly correct the Grammar mistakes and typo erro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description of the cases is somewhat unclear and could be more structured. Each case should follow a uniform pattern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Needs to be formatted</w:t>
            </w:r>
            <w:r>
              <w:rPr>
                <w:rFonts w:cs="Arial" w:ascii="Arial" w:hAnsi="Arial"/>
                <w:sz w:val="20"/>
                <w:szCs w:val="20"/>
              </w:rPr>
              <w:t xml:space="preserve"> for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better </w:t>
            </w:r>
            <w:r>
              <w:rPr>
                <w:rFonts w:cs="Arial" w:ascii="Arial" w:hAnsi="Arial"/>
                <w:sz w:val="20"/>
                <w:szCs w:val="20"/>
              </w:rPr>
              <w:t>clari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role of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Cardiac Magnetic Resonance </w:t>
            </w:r>
            <w:r>
              <w:rPr>
                <w:rFonts w:cs="Arial" w:ascii="Arial" w:hAnsi="Arial"/>
                <w:sz w:val="20"/>
                <w:szCs w:val="20"/>
              </w:rPr>
              <w:t>is well explained, but clearer contrast between findings in true vs. false aneurysms is need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econd patient refused surgery and was discharged on optimal medical therapy. Were there any follow-ups to assess their long-term prognosi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Add recent discussion on </w:t>
            </w:r>
            <w:r>
              <w:rPr>
                <w:rFonts w:cs="Arial" w:ascii="Arial" w:hAnsi="Arial"/>
                <w:sz w:val="20"/>
                <w:szCs w:val="20"/>
              </w:rPr>
              <w:t xml:space="preserve">medical vs. surgical management in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related</w:t>
            </w:r>
            <w:r>
              <w:rPr>
                <w:rFonts w:cs="Arial" w:ascii="Arial" w:hAnsi="Arial"/>
                <w:sz w:val="20"/>
                <w:szCs w:val="20"/>
              </w:rPr>
              <w:t xml:space="preserve"> case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seri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Add recent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s for improvement have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07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52ec8fd0f1e7603bfb57ac3812b49e1797b79aa3c451041dd4e0dfd540f81bf</vt:lpwstr>
  </property>
  <property fmtid="{D5CDD505-2E9C-101B-9397-08002B2CF9AE}" pid="3" name="ICV">
    <vt:lpwstr>53C07CF059FA4E54832DF1901D27318F_12</vt:lpwstr>
  </property>
  <property fmtid="{D5CDD505-2E9C-101B-9397-08002B2CF9AE}" pid="4" name="KSOProductBuildVer">
    <vt:lpwstr>1033-12.2.0.19805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