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CRS_133139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ediatric animal facial bite: consequences and management-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A well written article. In certain cases, the distal end of Stensen’s duct is masserated and hardly found!  Handling such cases would be much interesting contribution to the scientific community.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lear follow ups are not mentioned. “Function and aesthetics have been restored” is very ambiguous. A case report is not a comprehensive one when the entire story has not been discussed in detail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</w:t>
            </w:r>
            <w:r>
              <w:rPr>
                <w:b w:val="false"/>
                <w:lang w:val="en-GB"/>
              </w:rPr>
              <w:t xml:space="preserve">he distrusted ends of the stenos’ duct were </w:t>
            </w:r>
            <w:r>
              <w:rPr>
                <w:b w:val="false"/>
                <w:lang w:val="en-US"/>
              </w:rPr>
              <w:t>identified microscopically using portable wireless binocular loupe of magnification power 6x (SurgiTel</w:t>
            </w:r>
            <w:r>
              <w:rPr>
                <w:b w:val="false"/>
                <w:vertAlign w:val="superscript"/>
                <w:lang w:val="en-US"/>
              </w:rPr>
              <w:t>®</w:t>
            </w:r>
            <w:r>
              <w:rPr>
                <w:b w:val="false"/>
                <w:lang w:val="en-US"/>
              </w:rPr>
              <w:t>). During the postoperative period, facial nerve assessment was done in addition to postoperative head and neck sonar. During the follow-up, salivary secretion test was performed indicating no complications.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y are relevant not sufficient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ther references have been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The patient consent was obtained and already sent to the journal.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1T07:39:00Z</dcterms:modified>
  <cp:revision>118</cp:revision>
  <dc:subject/>
  <dc:title/>
</cp:coreProperties>
</file>